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.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.02.01 Сестринское дел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дисциплины</w:t>
      </w:r>
    </w:p>
    <w:p>
      <w:pPr>
        <w:pStyle w:val="Heading1"/>
        <w:rPr/>
      </w:pPr>
      <w:r>
        <w:rPr/>
        <w:t>«ООД 5 ГЕОГРАФИЯ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1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ind w:left="176" w:hanging="0"/>
              <w:rPr>
                <w:rFonts w:eastAsia="Calibri"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 xml:space="preserve">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ГРАФИЯ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3.Условия реализации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РАФИЯ»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89"/>
              <w:ind w:left="0" w:hanging="0"/>
              <w:rPr>
                <w:spacing w:val="-1"/>
                <w:kern w:val="2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ООД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ЕОГРАФ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kern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0"/>
        <w:numPr>
          <w:ilvl w:val="0"/>
          <w:numId w:val="2"/>
        </w:numPr>
        <w:rPr/>
      </w:pPr>
      <w:r>
        <w:rPr>
          <w:rStyle w:val="Emphasis"/>
          <w:i w:val="false"/>
          <w:iCs/>
        </w:rPr>
        <w:t>Общая характеристикаРАБОЧЕЙ ПРОГРАММЫ УЧЕБНОЙ ДИСЦИПЛИНЫ</w:t>
      </w:r>
    </w:p>
    <w:p>
      <w:pPr>
        <w:pStyle w:val="19"/>
        <w:ind w:left="720" w:hanging="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География»</w:t>
      </w:r>
    </w:p>
    <w:p>
      <w:pPr>
        <w:pStyle w:val="114"/>
        <w:rPr/>
      </w:pPr>
      <w:r>
        <w:rPr>
          <w:rFonts w:cs="Times New Roman" w:ascii="Times New Roman" w:hAnsi="Times New Roman"/>
        </w:rPr>
        <w:t>1.1. Цель и место дисциплины в структуре образовательной программы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</w:rPr>
        <w:t>«Географ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своение системы географических знаний о целостном, многообразном и динамично изменяю</w:t>
        <w:softHyphen/>
        <w:t>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</w:t>
        <w:softHyphen/>
        <w:t>ния и анализа природных, социально-экономических, геоэкологических процессов и явле</w:t>
        <w:softHyphen/>
        <w:t>ний, в разных странах, в том числе и в Росс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География» включена в обязательную часть   общеобразовательного  цикла образовательной программы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ланируемые результаты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97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79"/>
        <w:gridCol w:w="3573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, ПК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ё всесторон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. Классификации и об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новые идеи, предлагать оригинальные подходы 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ё участник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ы комплексных социально-ориентированных географических знаний о закономерностях развития природы, размещения населения и хозяйства: различать географические 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ния и защиты информации, информационной безопасности лич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умения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ы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 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. Процессы и явления; определять и находить в комплексе источников недостоверную и противоречивую географическую информацию для решения учебных и (или) 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ть и реализовывать собственные профессиональные и личностное развитие, предпринимательскую деятельность в профессиональной сфере, используя знания по финансовой грамотности в различных жизненных ситуация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 этическ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ое решение ориентируясь на морально-нравственные нормы и ц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я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ответственное отношение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осуществлять познавательную деятельность, выявлять проблемы, ставить и формулировать собственно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составлять план решения проблемы с учётом имеющихся ресурсов собственных возможностей и предпочт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авать оценку новым ситуация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приёмы рефлексии для оценки ситуации, выбора верного реш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ть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оциональной интеллект, предполагающий сформирован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графики таблицы схемы диаграммы карты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й из различных источников; использовать различные источники географической информации для решения учебных и (или) практика ориентированных задач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к саморазвитию, самостоятельности и самоопределе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цели совместной деятельности организовывать и координировать действия по их её достижению: составлять план действий,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позитивны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) принятие себя и других люд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географической терминологи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ётом особенностей социального и культурного контекст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беждённость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уществлять коммуникации во всех сферах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ёрнуто и логичное излагать свою точку зрения с использованием языковых средств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систему комплексных социально-ориентированных географических знаний а закономерностях развития природы, размещение населения и хозяйства;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формулировать и (или)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ё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ятие традиционных национальных, общечеловеческих гуманистических и демократических ценнос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гуманитарной и волонтёрск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российской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о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дейная убеждё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владение навыками учебно-исследовательской, проектной и социальной деятель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нимать роль и место современной географической науки в системе научных дисциплин, её участие в решении важнейших проблем человечества: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овать сохранению окружающей среды, ресурсосбережения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 области эколог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ктивные непринятие действий, приносящих вред окружающей сред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систему комплексных социально-ориентированных географических знаний о закономерностях развития природы, размещение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я; устана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му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ьзоваться профессиональной документациях на государственном и иностранном языках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области ценности научного позн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о взаимодействия между людьми и познание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владение видами деятельности по получению нового знания, его интерпретация, преобразование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научного типа мышления, владение научной терминологии, ключевыми понятиями и методам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целенаправленный поиск переноса средств и способов действия в профессиональную среду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географической терминологии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представлять в различных формах (графики, таблицы, схема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ое из различных источников;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в работе медицинские информационные системы и информационно- телекоммуникационную сеть «Интернет»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аботе медицинские информационные системы и информационно-телекоммуникационную сеть «Интернет»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12"/>
          <w:szCs w:val="12"/>
          <w:lang w:eastAsia="ru-RU"/>
        </w:rPr>
      </w:pPr>
      <w:r>
        <w:rPr>
          <w:rFonts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11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0" w:name="_Hlk152333186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 в форме дифф. заче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4"/>
        <w:rPr/>
      </w:pPr>
      <w:r>
        <w:rPr>
          <w:rFonts w:cs="Times New Roman" w:ascii="Times New Roman" w:hAnsi="Times New Roman"/>
        </w:rPr>
        <w:t xml:space="preserve">2.2. Содержание </w:t>
      </w:r>
      <w:r>
        <w:rPr/>
        <w:t>дисциплины</w:t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8315"/>
        <w:gridCol w:w="1748"/>
        <w:gridCol w:w="1901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.</w:t>
            </w:r>
          </w:p>
        </w:tc>
      </w:tr>
      <w:tr>
        <w:trPr>
          <w:trHeight w:val="153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: 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августа – первое кругосветное плавание на кораблях «Надежда» и «Нева» под командованием И.Крузенштерна и Ю. Лисянск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Цель: познакомить с русскими мореплавателями  И. Крузенштерном и Ю. Лисянским и первым кругосветным плавание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225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ая характеристика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/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Современная политическая карта мир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30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: Политическая карта мир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Понятие о политической географ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. Исторические этапы её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Группировка стран по площади территории и численности населения. Формы правления, типы государственного устройства и формы государственного режима. Типология стран  по уровню социально-экономического развития. Условия и особенности социально-экономического развития развитых и развивающихся стран и их типы. 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1. Ознакомление с политической картой мир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География мировых природных ресурсов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ировые природные ресур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природных ресурсов на территории мировой суши. Ресурсы Мирового океана. Территориальные сочетания природных ресурсов. Природно-ресурсный потенциал. Рациональное использование ресурсов и охрана окружающей сре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2. Оценка ресурсообеспеченности отдельных стран (регионов) мира (по выбору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3. Выполнение и обозначение регионов с неблагоприятной экологической ситуацие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География населения мир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</w:tr>
      <w:tr>
        <w:trPr>
          <w:trHeight w:val="3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Современная демографическая ситу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ира и её динамика. Наиболее населенные регионы и страны мира. Воспроизводство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 питьевой водой, уровне заболеваемости, младенческой смертности и грамотности населения. Индекс человеческого развития. 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Занятость населения. Размещение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Особенности размещения населения в регионах и странах мира. Миграция населения, их основные причины и направления. Урбанизация. Масштабы и темпы урбанизации в   различных регионах и странах мира. «Ложная» урбанизация, субурбанизация, Города-миллионеры, «сверхгорода» и мегаполи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 августа  - день географ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Цель: способствовать воспитанию интереса к предмету Географии, систематизация географических знаний, умений, навыков, полученных при изучении те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4.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Мировое хозяйство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Современные особенности развития мирового 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 хозяйства. Мировая экономика, исторические этапы её развития. Международное географическое разделение труда. Международная специализация и кооперирование. Научно-технический прогресс и его современные особенности. Современные особенности развития мирового хозяйства. Социально-экономические модели стран. 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География основных отраслей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 мира. Электроэнергетика мира. Топливный баланс мира. Рост производства различных видов топлива. Газовая, нефтяная,  угольная промышленность мира. Альтернативные источники энергии. Географические особенности развития мировой электроэнергетики. Черная и цветная металлургия. Современное развитие чёрной металлургии мира. Металлургические базы мира. Географические особенности развития цветной металлургии мира. Факторы размещения предприятий цветной металлург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: Машиностроение. Транспортный комплек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остроение. Отраслевая структура машиностроения. Развитие отраслей машиностроения в мире. Главные центры машиностро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й комплекс  и его современная структура. Грузо- и пассажирооборот  транспорта. Географические особенности различных видов мирового транспорта. Крупнейшие мировые морские торговые порты и аэропорт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: Химическая, лесная, легкая промышленность. Сельское хозяйств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промышленность. Лесная (лесоперерабатывающая) и легкая промышленность. Географические особенности развития химической, лесной и легкой промышл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его экономические особенности. Интенсивное и экстенсивное сельскохозяйственное производство. «Зеленая революция» и её основные направления. Агропромышленный комплекс. География мирового  растениеводства и животновод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: География отраслей непроизводственной сфе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международной торговли товарами и услугами. Факторы, формирующие международную хозяйственную специализацию стран и регионов мира. Дифференциация стран мира по уровню  развития медицинских, образовательных, туристических, деловых и информационных услуг. Особенности современной торговли услугам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№ 5: Сравнительная характеристика ведущих факторов размещения производительных си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: Определение хозяйственной специализации стран и регионов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: Размещение профильной отрасли мирового хозяйства на карте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: Составление экономико-географической характеристики профильной отрасл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: Определение и обозначение стран-экспортеров основных видов промышленной и сельскохозяйственной  продукции, видов сырья, районов  международного туризма и отдыха.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егиональная   характеристика ми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Зарубежная Европ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: Место и роль Зарубежной Европы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. Хозяйств стран Зарубежной Европы. Сельское хозяйство. Транспорт. Туризм. Особенности отраслевого состава промышленности. Особенности развития сельского хозяйства зарубежной Европы. Уровень развития транспорта и туризма в Европе. Развитие и размещение предприятий профильной отрасли в Европ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: Германия и Великобритания как ведущие страны Зарубежной Европ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: Характеристика особенностей природы, населения и хозяйства европейской стран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Зарубежная Азия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>
          <w:trHeight w:val="112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и роль Зарубежной Ази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профильной отрасли в Аз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Япония, Китай, Индия и страны Персидского зали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: Сравнительная характеристика особенностей природы, населения и хозяйства стран Юго-Западной и Юго-Восточной Аз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Африк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и роль Аф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 населения Африки. Хозяйство стан Африки. Особенности хозяйства стран Африки. Особенности развития субрегионов Африки. Экономическая отсталость материка и пути  её преодоления. Развитие и размещение предприятий профильной отрасли в Африке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Америка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>
          <w:trHeight w:val="15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 роль Северной Аме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профильной отрасли в Северной Америке. 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 экономические районы США. Канада. Природные ресурсы и хозяйство Канады. Условия их формирования и развития. Особенности  политической системы. Население Канады. Ведущие отрасли хозяйства и экономические районы Кана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 роль Латинской Америк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. Хозяйство стран  Латинской Америки. Отрасли международной специализации. Территориальная  структура хозяйства. Интеграционные группировки.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профильной отрасли в Латинской Америк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: Составление сравнительной экономико-географической характеристики двух стран Северной и латинской Америк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 Австралия и Океания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Место  ироль Австралии и Океании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профильной отрасли в Австралии и Океан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 Россия в современном мире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Россия на политической карте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ХХ-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. Место России в мировом хозяйстве, её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профильной отрасли в Росси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: Оценка современного геополитического и геоэкономического положения России. Определение роли России и её отдельных регионов в международном географическом разделении труд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: Определение отраслевой и территориальной структуры внешней торговли товарами Росси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Глобальные проблемы человече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</w:tr>
      <w:tr>
        <w:trPr>
          <w:trHeight w:val="120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Классификация глобальных проблем. Глобальные прогнозы, гипотезы и проекты.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 Классификация глобальных проблем. Глобальные прогнозы, гипотезы и проек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. Глобальные процессы. Континентальные, региональные, зональные, локальные проявления глобальных процессов. Понятие о глобальных проблемах современности -  естественно-научных и общественных. Сырьевая, энергетическая, демографическая, продовольственная и  экологическая проблемы как особо приоритетные, возможные пути их решения. Проблема преодоления отсталости развивающихся стран. Влияние предприятий  профильной отрасли на глобальные проблемы. Роль географии в решении глобальных проблем человечеств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сл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лаборатор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 15: Дифференцированный заче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 форме дифференцированного зач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ча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реализации ДИСЦИПЛИНЫ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атериально-техническое обеспеч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pacing w:val="-1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гуманитарных и социально-экономических дисциплин</w:t>
      </w:r>
      <w:r>
        <w:rPr>
          <w:rFonts w:cs="Times New Roman" w:ascii="Times New Roman" w:hAnsi="Times New Roman"/>
          <w:sz w:val="24"/>
          <w:szCs w:val="24"/>
        </w:rPr>
        <w:t xml:space="preserve">», оснащенный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w w:val="95"/>
          <w:sz w:val="24"/>
          <w:szCs w:val="24"/>
        </w:rPr>
        <w:t>приложением 3 ОПОП-П.</w:t>
      </w:r>
    </w:p>
    <w:p>
      <w:pPr>
        <w:pStyle w:val="1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Учебно-методическое обеспечение</w: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6820957"/>
      <w:bookmarkEnd w:id="1"/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Максаковский, В.П.География. 10-11 классы: базовый уровень: учебник / Максаковский В.П. – 32-е изд., стер. - Москва: Просвещение, 2019. – 416 с.: ил., карт. - Текст: непосредственны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7780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Бахчиева, О.А. География. Экономическая и социальная география мира: 10-11 классы.: Базовый уровень: учебник/ О. А. Бахчиева. – 14 изд., стер. - Москва: Просвещение, 2022. – 399 с: ил. - ISBN 978-5-09-088100-5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ые источник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1.4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Бахчиева, О.А. География. Экономическая и социальная география мира: 10-11 классы.: Базовый уровень: учебник/ О. А. Бахчиева. – 14 изд., стер. - Москва: Просвещение, 2022. – 399 с: ил. - ISBN 978-5-09-088100-5. - Текст: непосредственны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полнительные источник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lineRule="auto" w:line="27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2" w:name="_Hlk156820957"/>
      <w:bookmarkStart w:id="3" w:name="_Hlk156820957"/>
      <w:bookmarkEnd w:id="3"/>
    </w:p>
    <w:p>
      <w:pPr>
        <w:pStyle w:val="11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4. Контроль и оценка результатов </w:t>
        <w:br/>
        <w:t>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 к различным сферам профессиональной деятельности,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формулировать и актуализировать проблему, рассматривать её всесторон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ущественный признак или основания для сравнения. Классификации и об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 способность их использования в познавательной и социаль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ния и защиты информации, информационной безопасности лич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нность нравственного сознания этического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ность оценивать ситуацию и принимать осознанное решение ориентируясь на морально-нравственные нормы и ц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я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ответственное отношение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осуществлять познавательную деятельность, выявлять проблемы, ставить и формулировать собственно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амостоятельно составлять план решения проблемы с учётом имеющихся ресурсов собственных возможностей и предпочт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авать оценку новым ситуация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приёмы рефлексии для оценки ситуации, выбора верного реш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ть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оциональной интеллект, предполагающий сформированност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к саморазвитию, самостоятельности и самоопределе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цели совместной деятельности организовывать и координировать действия по их её достижению: составлять план действий,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уществлять позитивные стратегическое поведение в различных ситуациях, проявлять творчество и воображение, быть инициативны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) принятие себя и других людей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ивать способность понимать мир с позиции другого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беждённость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уществлять коммуникации во всех сферах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вё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нятие традиционных национальных, общечеловеческих гуманистических и демократических ценност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готовность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готовность гуманитарной и волонтёрск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российской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нностное отношение к государственным символам, историческому и природному наследию, памятнико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дейная убеждё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пособность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активные непринятие действий, приносящих вред окружающей сред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отивации к обучению и личностному развит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готовности участия в труде, осознание ценности мастерства, трудолюби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готовности в активной деятельности технологической и социальной направленности, умения применять способности инициировать, планировать и самостоятельно выполнять такую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роявлять интерес к различным сферам профессиональной деятельности, умения овладевать универсальными учебными познавательными действия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формулировать и актуализировать проблемы, рассматривать её всесторонн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станавливать существенные признаки или основания для сравнения. Классификация и обобщ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ределять цели деятельности,  параметры их дост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закономерности и противоречия в рассматриваемых явл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носить коррективы в деятельность, оценивание соответствия результатов целям, оценивание рисков последстви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звивать креативное мышление при решении жизнен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являть причинно-следственной связи и актуализировать  задачу, умения выдвигать гипотезы её решения, умения находить  аргументы для доказательства своих утверждений, умения задавать параметры и критерии ре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анализировать полученные в ходе решения задач результаты, умения  критически оценивать их достоверность, умения прогнозировать изменения в новых услов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нтегрировать знания из разных предметных обла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ыдвигать новые идеи, предложение оригинальных подходов и решения; способность их использовать в познавательной и социальной практ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знаниями сформированного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овершенствованной языковой и читательской культурой как средства взаимодействия между людьми и познания ми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сознавать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получения информации из источников разных типов, самостоятельное осуществление поиска, анализа, систематизация и интерпретация информации различных видов и форм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оздавать тексты в различных форматах с учетом назначения информации и целевой аудитории,  умения выбирать оптимальную форму представления и визуализ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ценивать достоверность,  легитимность информации, её соответствие правовым и морально-этическим норм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обеспеч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и распознания и защиты информации, информационной безопасности лич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знаниями сформированного нравств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ческого 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 способностью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 ситуацию и принимать осознанное решение, ориентируясь на морально-нравственные нормы и ц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познание осознанного  личного вклада в построение устойчивого будуще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демонстрация ответственного отношения к своим родителям и (или) другим членам семьи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 самоорганизац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 самостоятельно осуществлять познавательную деятельность, умения выявлять проблемы, умения ставить и формулировать собственно задачи в образовательной деятельности и жизне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самостоятельно составлять план решения проблемы с учётом имеющихся ресурсов собственных возможностей и предпочт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оценки нов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способностей формированию и проявлению широкой эрудиции в разных областях знаний, умения постоянно повышать свой образовательный и культурный уровен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амоконтро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именения приёмов рефлексии для оценки ситуации, выбора верного реш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ценивать риски и своевременно принимать решение по снижен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моционального интеллекта, предполагающий сформирован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нутренней мотивации, включающий стремление и достижения цели и успеху, оптимизм, инициативность, умение действовать исходя из своих возможнос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мпатии, включающи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знаниями готов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 саморазвитию, самостоятельности и самоопредел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навыками учебно-исследовательской проектной и социальной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) совместная деятельност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нимать и использовать преимущества команды и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нимать цели совместной деятельности организовывать и координировать действия по их её достижению: умения составлять план действий, умения распределять роли с учётом мнений участников обсуждать результаты совместной работ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координировать и выполнять работу в условиях реального виртуального и комбинирова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существлять позитивное стратегическое поведение в различных ситуациях, умения проявлять творчество и воображение, умения быть инициативны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ниверсальными регуля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демонстрация знаний принятия себя и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мотивами и аргументами других людей при анализе результатов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признавать своё право и право других людей на ошиб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развивать способность понимать мир с позиции другого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области эсте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эстетического отношения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способностями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зна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беждённости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быть готовым к самовыражению в разных видах искусства, стремление проявлять качество творческ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ладение универсальными коммуникативными действиям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) общени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осуществлять коммуникации во всех сферах жиз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распознавать невербальные средства общения, умения понимать значение социальных знаков, умения распознавать предпосылки конфликтных ситуаций и умения смягчать конфли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развё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на осознание обучающимися российской гражданской идентичност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целенаправленно развивать  внутреннюю позицию личности на основе духовно-нравственных ценностей народов Российской Федерации, исторических и национально культурных традиций, формирование системы значимых ценно смысловых установок, антикоррупционного мировоззрения, правосознание, экологическая культура, способности ставить цели и строить жизненные пла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В частности граждан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знаниями своих  конституционных прав и обязанностей, уважение закона и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нимать традиционные национальные, общечеловеческие гуманистические и демократические ценнос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готовности противостоять идеологии экстремизма, национализма ксенофобии, дискриминация по социальным, религиозным расовым, националь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готовности вести совместную деятельность в интересах гражданского общества, умения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готовности к  гуманитарной и волонтёрской деятельности; патриотического воспитани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ение формирования гражданской идентичности, патриотизма, уважение к своему народу, чувство ответственности перед родиной, гордости за свой край, свою родину, свой язык и культуру, прошлое и настоящее многонационального народа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ценностного отношения к государственным символам, историческому и природному наследию, памятникам, традициям народов России, достижениям России в науке, искусстве, в спорте, технологиях и труд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 идейной убеждённости, готовности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рименение освоенных обучающимися межпредметных понятий и универсальных учебных действий (регулятивные, познавательные, коммуникативные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применять способности их использования в познавательной и социальные практики, готовность к самостоятельному планированию и осуществлению учебной деятельности, организация учебного сотрудничества с педагогическими работниками и сверстниками, к участию в построении индивидуальной образовательная траектор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В области эколог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формирования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ланирование и осуществления действий в окружающей среде на основе знания цели устойчивого развити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еспечение активного непринятие действий, приносящих вред окружающей сред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расширение опыта деятельности экологической направле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на наличие мотивации к обучению и личностному развитию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стиров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ейс зад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еографический диктан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нтальный письмен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ссе, доклады, рефераты оценка составленных презентаций по темам раздела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работы с картами атласа мира, заполнение контурных кар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ьная работа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самостоятельно выполнена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роль и место современной географической науки в системе научных дисциплин, её участник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системы комплексных социально-ориентированных географических знаний о закономерностях развития природы, размещения населения и хозяйства: различать географические 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ть умения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ять цели и задачи проведения наблюд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форму фиксации результатов наблюд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ы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, природных и экологических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и находить в комплексе источников недостоверную и противоречивую географическую информацию для решения учебных и (или) 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графики таблицы схемы диаграммы карты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й из различных источни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географической терминологи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систему комплексных социально-ориентированных географических знаний а закономерностях развития природы, размещение населения и хозяй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нимать роль и место современной географической науки в системе научных дисциплин, её участие в решении важнейших проблем человечества: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пределять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различные источники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систему комплексных социально-ориентированных географических знаний о закономерностях развития природы, размещение населения и хозяйства: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водить классификацию географических объектов, процессов и яв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стана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ы, диаграм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му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формировать умение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ть изученные социально-экономические и геоэкологические процессы и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выбирать и использовать источники географической информации для определения положения и взаиморасположение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писывать положение и взаиморасположение географических объекто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географической терминологии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едставлять в различных формах (графики, таблицы, схема, диаграммы, карты) географическую информа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ритически оценивать и интерпретировать информацию, получаемое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формировать умение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ть географические знания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исциплинар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понимать роль и место современной географической науки в системе научных дисциплин, её участники в решении важнейших проблем человечества: умение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и в России; определение роли географических наук в достижении целей устойчив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ение  и применение знаний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ние знаниями формирования системы комплексных социально-ориентированных географических знаний о закономерностях развития природы, размещения населения и хозяйства: различение географических  процессов и явлений и распознавание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й устанавливать  взаимосвязи между социально-экономическими и геоэкологическими процессами и явлениями; между природными условиями и размещением населения;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формировании знаний об основных проблемах взаимодействия природы и общества, о природных и социально-экономических аспектах экологических проблем: описание географических аспектов проблем взаимодействия природы и общества; умения приводить примеры взаимосвязи глобальных проблем; умения приводить примеры возможных путей решения глобаль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освоить  и применить 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и использовать источники географической информации для определения положения и взаиморасположения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формировании умений проводить наблюдения за отдельными географическими объектами, процессами и вялениями, их изменениями в результате воздействия природных и антропогенных факторов: определение цели и задачи проведения наблюд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я выбирать форму фиксации результатов наблюд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формулировать обобщения и выводы по результатам наблю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роение формирования умений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е закономерностей и тенденций их развития, прогнозирования: выбирать и использовать  источники географической  информации (картографические, статистические, текстовые, видео- и фотоизображения, геоинформационные системы), адекватные решаемым задач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сопоставлять   и анализировать  географические карты различной тематики и другие источники географической информации  для выявления закономерностей социально-экономических, природных и 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определять и   сравнивать 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знаний определять и   находить  в комплексе источников недостоверную и противоречивую географическую информацию для решения учебных и (или) 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самостоятельно находить, отбирать и применять различные методы познания для решения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в различных формах графики таблицы схемы диаграммы карты географическ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ировать выводы и заключения на основе анализа и интерпретации информации из различных источников географ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е критически оценивать и интерпретировать информацию, получаемой из различных источ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 умение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своить  и применить  знания о размещении основных географических объектов и территориальной организации природы и общества (понятие и концепции устойчивого развития, зелёной энергетики, глобализация и проблема народонаселения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выбирать и использовать источники географической информации для определения положения и взаиморасположение объектов в пространстве; описывать положение и взаиморасположение географических объекто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ировать систему комплексных социально-ориентированных географических знаний в закономерностях развития природы, размещение населения и хозяйств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использовать 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водить классификацию географических объектов,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ы хозяйства стр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емонстрация знаний 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понимать  роль и место современной географической науки в системе научных дисциплин, её участие в решении важнейших проблем человечества: умение приводить меры проявления глобальных проблем, в решении которых принимает участие современное географическая наука, на региональном уровне, в разных странах, в том числе в Росс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пределять  роль географических наук в достижении целей устойчивого развит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умения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едставлять  в различных формах (графики, таблицы, схемы, карты)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ние различных источников географической информации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бъяснения разнообразных явлений и процессов: объяснение изученных социально-экономических и гео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географические знания о мировом хозяйстве и населении мира,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системы комплексных социально-ориентированных географических знаний о закономерностях развития природы, размещение населения и хозяйства: умение различать географические процессы и явления и распознавать их проявления в повседневной жизн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проводить классификацию географических объектов, процессов и яв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устанавливать взаимосвязи между социально-экономическими и геологическими процессами и явлениями; между природными условиями и размещением населения, между природными условиями и природно-ресурсном капиталом и отраслевой структурной хозяйства стран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формулировать и (или) обосновывать выводы на основе использования географ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 экологических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демонстрация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в различных формах (графики, таблицы, схемы, диаграммы, карты)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демонстрация знаний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ние  различных источников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бъяснения разнообразных явлений и процессов: объяснение изученных социально-экономических и геоэкологических процессов и явле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объяснять географические особенности стран с разным уровнем социально-экономического развития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географические знания о мировом хозяйстве и население мира, об особенных взаимодействия природы и общества для решения учебных и (или) практику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формирование умений применять географические знания для оценки разнообразных явлений и процессов: умения оценивать географические факторы, определяющие сущность и динамику важнейших социально-экономических и геоэкологических процесс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ние изученных социально-экономических и геоэколог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своить  и применить  знания о размещении основных географических объектов и территориальной организации природы и общества (понятие и концепция устойчивого развития, зелёной энергетики глобализации и проблема народонаселени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умения выбирать и использовать источники географической информации для определения положения и взаиморасположение объектов в пространств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описывать положение и взаиморасположение географических объектов в 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владеть географической терминологией и системы базовых географических понятий, умение применять социально-экономические понятия для решения учебных и (или) практико-ориентированных задач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ние умениями географического анализа и интерпретации информации из различных источников: нахождение, отбирание, систематизация информации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 хозяйственного потенциала, экологических пробле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 демонстрация знан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лять  в различных формах (графики, таблицы, схема, диаграммы, карты) географическую информацию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формулировать выводы и заключения на основе анализа и интерпретации информации из различных источников географической информ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е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мения использовать различные источники географической информации для решения учебных и (или) практика ориентированны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ирование умений применять географические знания для объяснения разнообразных явлений и процессов: умение объяснять изученные социально-экономические и геоэкологические процессы 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умения 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использование географических знаний о мировом хозяйстве и населения мира, об особенностях взаимодействия природы и общества для решения учебных и (или) практика ориентированных задач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стиров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ейс задание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еографический диктан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нтальный письменный опрос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ссе, доклады, рефераты оценка составленных презентаций по темам раздела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работы с картами атласа мира, заполнение контурных карт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ьная работа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енка самостоятельно выполнена зада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межуточная аттестация в форме  дифф. зач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в работе медицинские информационные системы и информационно-телекоммуникационную сеть «Интернет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аботе медицинские информационные системы и информационно-телекоммуникационную сеть «Интернет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??????????;Times New Roman" w:hAnsi="Times New Roman ??????????;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??????????;Times New Roman" w:hAnsi="Times New Roman ??????????;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3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  <w:lang w:bidi="he-IL"/>
    </w:rPr>
  </w:style>
  <w:style w:type="character" w:styleId="Style17">
    <w:name w:val="Основной текст Знак"/>
    <w:qFormat/>
    <w:rPr>
      <w:rFonts w:eastAsia="Calibri"/>
      <w:sz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9">
    <w:name w:val="Подзаголовок Знак"/>
    <w:qFormat/>
    <w:rPr>
      <w:rFonts w:ascii="Calibri" w:hAnsi="Calibri" w:eastAsia="Calibri" w:cs="Calibri"/>
      <w:color w:val="5A5A5A"/>
      <w:spacing w:val="15"/>
      <w:sz w:val="22"/>
      <w:szCs w:val="22"/>
      <w:lang w:val="ru-RU" w:bidi="ar-SA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sz w:val="20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Style23">
    <w:name w:val="Активная гипертекстовая ссылка"/>
    <w:qFormat/>
    <w:rPr>
      <w:b/>
      <w:color w:val="106BBE"/>
      <w:u w:val="single"/>
    </w:rPr>
  </w:style>
  <w:style w:type="character" w:styleId="Style24">
    <w:name w:val="Выделение для Базового Поиска"/>
    <w:qFormat/>
    <w:rPr>
      <w:b/>
      <w:color w:val="0058A9"/>
    </w:rPr>
  </w:style>
  <w:style w:type="character" w:styleId="Style25">
    <w:name w:val="Выделение для Базового Поиска (курсив)"/>
    <w:qFormat/>
    <w:rPr>
      <w:b/>
      <w:i/>
      <w:color w:val="0058A9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Найденные слова"/>
    <w:qFormat/>
    <w:rPr>
      <w:b/>
      <w:color w:val="26282F"/>
      <w:shd w:fill="FFF580" w:val="clear"/>
    </w:rPr>
  </w:style>
  <w:style w:type="character" w:styleId="Style29">
    <w:name w:val="Не вступил в силу"/>
    <w:qFormat/>
    <w:rPr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Ссылка на утративший силу документ"/>
    <w:qFormat/>
    <w:rPr>
      <w:b/>
      <w:color w:val="749232"/>
    </w:rPr>
  </w:style>
  <w:style w:type="character" w:styleId="Style36">
    <w:name w:val="Утратил силу"/>
    <w:qFormat/>
    <w:rPr>
      <w:b/>
      <w:strike/>
      <w:color w:val="666600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character" w:styleId="SubtleEmphasis">
    <w:name w:val="Subtle Emphasis"/>
    <w:qFormat/>
    <w:rPr>
      <w:i/>
      <w:color w:val="404040"/>
    </w:rPr>
  </w:style>
  <w:style w:type="character" w:styleId="23">
    <w:name w:val="Заголовок Знак2"/>
    <w:qFormat/>
    <w:rPr>
      <w:rFonts w:ascii="Segoe UI" w:hAnsi="Segoe UI" w:cs="Segoe UI"/>
      <w:kern w:val="2"/>
      <w:sz w:val="24"/>
      <w:szCs w:val="24"/>
      <w:lang w:val="ru-RU" w:bidi="ar-SA"/>
    </w:rPr>
  </w:style>
  <w:style w:type="character" w:styleId="Style38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24">
    <w:name w:val="Основной текст (2)_"/>
    <w:qFormat/>
    <w:rPr>
      <w:sz w:val="28"/>
      <w:shd w:fill="FFFFFF" w:val="clear"/>
      <w:lang w:bidi="he-IL"/>
    </w:rPr>
  </w:style>
  <w:style w:type="character" w:styleId="C7">
    <w:name w:val="c7"/>
    <w:qFormat/>
    <w:rPr/>
  </w:style>
  <w:style w:type="character" w:styleId="C15">
    <w:name w:val="c15"/>
    <w:qFormat/>
    <w:rPr>
      <w:rFonts w:cs="Times New Roman"/>
    </w:rPr>
  </w:style>
  <w:style w:type="character" w:styleId="Markedcontent">
    <w:name w:val="markedcontent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14">
    <w:name w:val="Заголовок Знак1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5">
    <w:name w:val="Название Знак1"/>
    <w:qFormat/>
    <w:rPr>
      <w:rFonts w:ascii="Times New Roman" w:hAnsi="Times New Roman" w:cs="Times New Roman"/>
      <w:kern w:val="2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16">
    <w:name w:val="Раздел 1 Знак"/>
    <w:qFormat/>
    <w:rPr>
      <w:rFonts w:ascii="Times New Roman ??????????;Times New Roman" w:hAnsi="Times New Roman ??????????;Times New Roman" w:eastAsia="Calibri" w:cs="Times New Roman ??????????;Times New Roman"/>
      <w:b/>
      <w:bCs/>
      <w:caps/>
      <w:kern w:val="2"/>
      <w:sz w:val="24"/>
      <w:szCs w:val="24"/>
      <w:lang w:val="ru-RU" w:bidi="ar-SA"/>
    </w:rPr>
  </w:style>
  <w:style w:type="character" w:styleId="113">
    <w:name w:val="Раздел 1.1 Знак"/>
    <w:qFormat/>
    <w:rPr>
      <w:rFonts w:ascii="Times New Roman ??????????;Times New Roman" w:hAnsi="Times New Roman ??????????;Times New Roman" w:eastAsia="Calibri" w:cs="Times New Roman ??????????;Times New Roman"/>
      <w:b/>
      <w:bCs/>
      <w:color w:val="5A5A5A"/>
      <w:spacing w:val="15"/>
      <w:sz w:val="24"/>
      <w:szCs w:val="24"/>
      <w:lang w:val="ru-RU" w:bidi="ar-SA"/>
    </w:rPr>
  </w:style>
  <w:style w:type="character" w:styleId="Docdata">
    <w:name w:val="docdata"/>
    <w:qFormat/>
    <w:rPr>
      <w:rFonts w:cs="Times New Roman"/>
    </w:rPr>
  </w:style>
  <w:style w:type="character" w:styleId="Style39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cs="Segoe UI"/>
      <w:kern w:val="2"/>
      <w:sz w:val="24"/>
      <w:szCs w:val="24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Текст примечания"/>
    <w:basedOn w:val="Normal"/>
    <w:qFormat/>
    <w:pPr/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17">
    <w:name w:val="Знак сноски1"/>
    <w:basedOn w:val="Normal"/>
    <w:qFormat/>
    <w:pPr/>
    <w:rPr>
      <w:rFonts w:ascii="Times New Roman" w:hAnsi="Times New Roman" w:cs="Times New Roman"/>
      <w:sz w:val="20"/>
      <w:szCs w:val="20"/>
      <w:vertAlign w:val="superscript"/>
      <w:lang w:val="en-US" w:eastAsia="en-US" w:bidi="he-IL"/>
    </w:rPr>
  </w:style>
  <w:style w:type="paragraph" w:styleId="Style4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Calibri"/>
      <w:color w:val="5A5A5A"/>
      <w:spacing w:val="15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240" w:hanging="0"/>
    </w:pPr>
    <w:rPr>
      <w:rFonts w:ascii="Times New Roman" w:hAnsi="Times New Roman" w:eastAsia="Calibri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Calibri" w:cs="Calibri"/>
      <w:sz w:val="20"/>
      <w:szCs w:val="20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26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Calibri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Calibri" w:cs="Verdana"/>
    </w:rPr>
  </w:style>
  <w:style w:type="paragraph" w:styleId="18">
    <w:name w:val="Заголовок1"/>
    <w:basedOn w:val="Style48"/>
    <w:next w:val="Normal"/>
    <w:qFormat/>
    <w:pPr>
      <w:shd w:fill="ECE9D8" w:val="clear"/>
    </w:pPr>
    <w:rPr>
      <w:b/>
      <w:bCs/>
      <w:color w:val="0058A9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Calibri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8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Calibri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jc w:val="left"/>
    </w:pPr>
    <w:rPr/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Calibri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Calibri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Calibri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Calibri" w:cs="Times New Roman"/>
      <w:color w:val="463F31"/>
      <w:sz w:val="24"/>
      <w:szCs w:val="24"/>
    </w:rPr>
  </w:style>
  <w:style w:type="paragraph" w:styleId="Style8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Times New Roman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sz w:val="28"/>
      <w:szCs w:val="20"/>
      <w:shd w:fill="FFFFFF" w:val="clear"/>
      <w:lang w:val="en-US" w:eastAsia="en-US" w:bidi="he-IL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Calibri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Calibri" w:cs="Times New Roman"/>
      <w:sz w:val="14"/>
      <w:szCs w:val="1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Обычный (веб)1"/>
    <w:basedOn w:val="Normal"/>
    <w:next w:val="Style43"/>
    <w:qFormat/>
    <w:pPr>
      <w:widowControl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0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??????????;Times New Roman" w:hAnsi="Times New Roman ??????????;Times New Roman" w:eastAsia="Times New Roman" w:cs="Times New Roman ??????????;Times New Roman"/>
      <w:caps/>
      <w:kern w:val="2"/>
    </w:rPr>
  </w:style>
  <w:style w:type="paragraph" w:styleId="114">
    <w:name w:val="Раздел 1.1"/>
    <w:basedOn w:val="Subtitle"/>
    <w:qFormat/>
    <w:pPr>
      <w:numPr>
        <w:ilvl w:val="0"/>
        <w:numId w:val="0"/>
      </w:numPr>
      <w:spacing w:lineRule="auto" w:line="276" w:before="0" w:after="120"/>
      <w:ind w:firstLine="709"/>
      <w:outlineLvl w:val="1"/>
    </w:pPr>
    <w:rPr>
      <w:rFonts w:ascii="Times New Roman ??????????;Times New Roman" w:hAnsi="Times New Roman ??????????;Times New Roman" w:eastAsia="Times New Roman" w:cs="Times New Roman ??????????;Times New Roman"/>
      <w:b/>
      <w:bCs/>
      <w:color w:val="000000"/>
      <w:spacing w:val="0"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8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42:00Z</dcterms:created>
  <dc:creator>User</dc:creator>
  <dc:description/>
  <cp:keywords/>
  <dc:language>en-US</dc:language>
  <cp:lastModifiedBy>user</cp:lastModifiedBy>
  <dcterms:modified xsi:type="dcterms:W3CDTF">2024-08-15T09:36:00Z</dcterms:modified>
  <cp:revision>6</cp:revision>
  <dc:subject/>
  <dc:title>Приложение 2</dc:title>
</cp:coreProperties>
</file>