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2.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ОПОП-П по специально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1.02.01 Лечебно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е дело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дисциплины</w:t>
      </w:r>
    </w:p>
    <w:p>
      <w:pPr>
        <w:pStyle w:val="Heading1"/>
        <w:rPr/>
      </w:pPr>
      <w:r>
        <w:rPr/>
        <w:t>«ООД 5 ГЕОГРАФИЯ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1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Normal"/>
        <w:rPr>
          <w:rFonts w:ascii="Times New Roman ??????????;Times New Roman" w:hAnsi="Times New Roman ??????????;Times New Roman" w:cs="Times New Roman ??????????;Times New Roman"/>
          <w:b/>
          <w:b/>
          <w:bCs/>
          <w:caps/>
          <w:kern w:val="2"/>
          <w:sz w:val="24"/>
          <w:szCs w:val="24"/>
          <w:lang w:val="en-US"/>
        </w:rPr>
      </w:pPr>
      <w:r>
        <w:rPr>
          <w:rFonts w:cs="Times New Roman ??????????;Times New Roman" w:ascii="Times New Roman ??????????;Times New Roman" w:hAnsi="Times New Roman ??????????;Times New Roman"/>
          <w:b/>
          <w:bCs/>
          <w:caps/>
          <w:kern w:val="2"/>
          <w:sz w:val="24"/>
          <w:szCs w:val="24"/>
          <w:lang w:val="en-US"/>
        </w:rPr>
      </w:r>
    </w:p>
    <w:p>
      <w:pPr>
        <w:pStyle w:val="110"/>
        <w:jc w:val="left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kern w:val="2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СОДЕРЖАНИЕ ПРОГРАММЫ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pacing w:val="-1"/>
          <w:sz w:val="24"/>
          <w:szCs w:val="24"/>
        </w:rPr>
      </w:pPr>
      <w:r>
        <w:rPr>
          <w:rFonts w:eastAsia="Calibri" w:cs="Times New Roman" w:ascii="Times New Roman" w:hAnsi="Times New Roman"/>
          <w:b/>
          <w:spacing w:val="-1"/>
          <w:sz w:val="24"/>
          <w:szCs w:val="24"/>
        </w:rPr>
      </w:r>
    </w:p>
    <w:tbl>
      <w:tblPr>
        <w:tblW w:w="91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255"/>
      </w:tblGrid>
      <w:tr>
        <w:trPr/>
        <w:tc>
          <w:tcPr>
            <w:tcW w:w="8931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  <w:t>СОДЕРЖАНИЕ ПРОГРАММЫ……………………………………………………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tabs>
                <w:tab w:val="clear" w:pos="708"/>
                <w:tab w:val="left" w:pos="222" w:leader="none"/>
                <w:tab w:val="left" w:pos="1542" w:leader="none"/>
                <w:tab w:val="left" w:pos="4211" w:leader="none"/>
                <w:tab w:val="left" w:pos="5707" w:leader="none"/>
                <w:tab w:val="left" w:pos="7693" w:leader="none"/>
              </w:tabs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4"/>
                <w:szCs w:val="24"/>
              </w:rPr>
              <w:t xml:space="preserve">1.Общая </w:t>
            </w: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  <w:t>характеристика ……………………………………………………….......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Style89"/>
              <w:tabs>
                <w:tab w:val="clear" w:pos="708"/>
                <w:tab w:val="left" w:pos="222" w:leader="none"/>
                <w:tab w:val="left" w:pos="1026" w:leader="none"/>
                <w:tab w:val="left" w:pos="4211" w:leader="none"/>
                <w:tab w:val="left" w:pos="5707" w:leader="none"/>
                <w:tab w:val="left" w:pos="7693" w:leader="none"/>
              </w:tabs>
              <w:ind w:left="176" w:hanging="0"/>
              <w:rPr>
                <w:rFonts w:ascii="Times New Roman" w:hAnsi="Times New Roman" w:cs="Times New Roman"/>
                <w:spacing w:val="-1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kern w:val="2"/>
                <w:sz w:val="24"/>
                <w:szCs w:val="24"/>
              </w:rPr>
              <w:t>1.1.Цель и место дисциплины в структуре образовательной программ…………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893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pacing w:val="-1"/>
                <w:kern w:val="2"/>
                <w:sz w:val="24"/>
                <w:szCs w:val="24"/>
              </w:rPr>
              <w:t>1.2. Планируемые результаты освоения дисциплины……………………………..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  <w:t xml:space="preserve">2.Структура </w:t>
            </w:r>
            <w:r>
              <w:rPr>
                <w:rFonts w:eastAsia="Calibri" w:cs="Times New Roman" w:ascii="Times New Roman" w:hAnsi="Times New Roman"/>
                <w:b/>
                <w:kern w:val="2"/>
                <w:sz w:val="24"/>
                <w:szCs w:val="24"/>
              </w:rPr>
              <w:t xml:space="preserve">и </w:t>
            </w: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kern w:val="2"/>
                <w:sz w:val="24"/>
                <w:szCs w:val="24"/>
              </w:rPr>
              <w:t xml:space="preserve"> ООД 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ЕОГРАФИЯ»</w:t>
            </w: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………………………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pacing w:val="-1"/>
                <w:kern w:val="2"/>
                <w:sz w:val="24"/>
                <w:szCs w:val="24"/>
              </w:rPr>
              <w:t>2.1.Трудоемкость освоения дисциплины……………………………………………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893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pacing w:val="-1"/>
                <w:kern w:val="2"/>
                <w:sz w:val="24"/>
                <w:szCs w:val="24"/>
              </w:rPr>
              <w:t>2.2.Содержание дисциплины……………………………………………………….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  <w:t xml:space="preserve">3.Условия реализации ООД 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ЕОГРАФИЯ»</w:t>
            </w: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……………………………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Style89"/>
              <w:ind w:left="0" w:hanging="0"/>
              <w:rPr>
                <w:rFonts w:ascii="Times New Roman" w:hAnsi="Times New Roman" w:cs="Times New Roman"/>
                <w:spacing w:val="-1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pacing w:val="-1"/>
                <w:kern w:val="2"/>
                <w:sz w:val="24"/>
                <w:szCs w:val="24"/>
              </w:rPr>
              <w:t>3.1.Материально- техническое обеспечение……………………………………......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Style89"/>
              <w:ind w:left="0" w:hanging="0"/>
              <w:rPr>
                <w:rFonts w:ascii="Times New Roman" w:hAnsi="Times New Roman" w:cs="Times New Roman"/>
                <w:spacing w:val="-1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pacing w:val="-1"/>
                <w:kern w:val="2"/>
                <w:sz w:val="24"/>
                <w:szCs w:val="24"/>
              </w:rPr>
              <w:t>3.2.Учебно-методическое обеспечение…………………………………………….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  <w:t xml:space="preserve">4.Контроль и оценка результатов освоения ООД 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ЕОГРАФ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.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Cs/>
                <w:spacing w:val="-1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pacing w:val="-1"/>
                <w:kern w:val="2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0"/>
        <w:numPr>
          <w:ilvl w:val="0"/>
          <w:numId w:val="2"/>
        </w:numPr>
        <w:rPr/>
      </w:pPr>
      <w:r>
        <w:rPr>
          <w:rStyle w:val="Emphasis"/>
          <w:i w:val="false"/>
          <w:iCs/>
        </w:rPr>
        <w:t>Общая характеристикаРАБОЧЕЙ ПРОГРАММЫ УЧЕБНОЙ ДИСЦИПЛИНЫ</w:t>
      </w:r>
    </w:p>
    <w:p>
      <w:pPr>
        <w:pStyle w:val="19"/>
        <w:ind w:left="720" w:hanging="0"/>
        <w:jc w:val="center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«География»</w:t>
      </w:r>
    </w:p>
    <w:p>
      <w:pPr>
        <w:pStyle w:val="114"/>
        <w:rPr/>
      </w:pPr>
      <w:r>
        <w:rPr>
          <w:rFonts w:cs="Times New Roman" w:ascii="Times New Roman" w:hAnsi="Times New Roman"/>
        </w:rPr>
        <w:t>1.1. Цель и место дисциплины в структуре образовательной программы</w:t>
      </w:r>
    </w:p>
    <w:p>
      <w:pPr>
        <w:pStyle w:val="Normal"/>
        <w:widowControl w:val="false"/>
        <w:overflowPunct w:val="false"/>
        <w:autoSpaceDE w:val="false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ель дисциплины </w:t>
      </w:r>
      <w:r>
        <w:rPr>
          <w:rFonts w:cs="Times New Roman" w:ascii="Times New Roman" w:hAnsi="Times New Roman"/>
        </w:rPr>
        <w:t>«География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своение системы географических знаний о целостном, многообразном и динамично изменяю</w:t>
        <w:softHyphen/>
        <w:t>щемся мире, взаимосвязи природы, населения и хозяйства на всех территориальных уровнях; овладение умениями сочетать глобальный, региональный и локальный подходы для описа</w:t>
        <w:softHyphen/>
        <w:t>ния и анализа природных, социально-экономических, геоэкологических процессов и явле</w:t>
        <w:softHyphen/>
        <w:t>ний, в разных странах, в том числе и в России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«География» включена в обязательную часть   общеобразовательного  цикла образовательной программы.</w:t>
      </w:r>
    </w:p>
    <w:p>
      <w:pPr>
        <w:pStyle w:val="1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ланируемые результаты освоения дисциплин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освоения дисциплины соотносятся с планируемыми результатами освоения образовательной программы, представленными в матрице компетенций выпускника (п. 4.3ОПОП-П).</w:t>
      </w:r>
    </w:p>
    <w:p>
      <w:pPr>
        <w:pStyle w:val="Normal"/>
        <w:spacing w:before="0" w:after="120"/>
        <w:ind w:firstLine="709"/>
        <w:rPr/>
      </w:pPr>
      <w:r>
        <w:rPr/>
        <w:t>В результате освоения дисциплины обучающийся должен:</w:t>
      </w:r>
    </w:p>
    <w:tbl>
      <w:tblPr>
        <w:tblW w:w="960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3479"/>
        <w:gridCol w:w="3573"/>
      </w:tblGrid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ОК, ПК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ие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арные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труду, осознание ценности мастерства, трудолюби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ес к различным сферам профессиональной деятельности, овладение универсальными учебными познавательными действиям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азовые логические действ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формулировать и актуализировать проблему, рассматривать её всесторонн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существенный признак или основания для сравнения. Классификации и обоб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цели деятельности, задавать параметры их достиж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закономерности и противоречия в рассматриваемых явления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креативное мышление при решении жизненных пробле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азовые исследовательские действ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ть причинно-следственные связи и актуализировать задачу, выдвигать гипотезу её решения, находить аргументы для доказательства своих утверждений, задавать параметры и критерии реш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интегрировать знания из разных предметных област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двигать новые идеи, предлагать оригинальные подходы и реш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их использования в познавательной и социальной практике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роль и место современной географической науки в системе научных дисциплин, её участник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и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ть системы комплексных социально-ориентированных географических знаний о закономерностях развития природы, размещения населения и хозяйства: различать географические 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;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 практико-ориентированных задач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ть знания об основных проблемах взаимодействия природы и общества, о природных и социально-экономических аспектах экологических проблем: описывать географические аспекты проблем взаимодействия природы и общества; приводить примеры взаимосвязи глобальных проблем; приводить примеры возможных путей решения глобальных проблем;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 информации, и информационные технологии для выполнения задач профессиональной деятельности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языковой и читательской культуры как средства взаимодействия между людьми и познания мир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универсальными учебными познавательными действия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бота с информацие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достоверность, легитимность информации, её соответствие правовым и морально-этическим норма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обеспечения, правовых и этических норм, норм информацион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распознания и защиты информации, информационной безопасности личности;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ть умения проводить наблюдения за отдельными географическими объектами, процессами и вялениями, их изменениями в результате воздействия природных и антропогенных факторов: определять цели и задачи проведения наблюдений; выбирать форму фиксации результатов наблюдения; формулировать обобщения и выводы по результатам наблюд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ывать умения находить и использовать различные источники географической информации для получения новых знаний о природных и социально-экономических процессах и явлениях, выявление закономерностей и тенденций их развития, прогнозирования: выбирать и использовать  источники географической  информации (картографические, статистические, текстовые, видео- и фотоизображения, геоинформационные системы), адекватные решаемым задачам; сопоставлять и анализировать  географические карты различной тематики и другие источники географической информации  для выявления закономерностей социально-экономических , природных и экологических процессов и явлений; 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, характеризующие географические объекты. Процессы и явления; определять и находить в комплексе источников недостоверную и противоречивую географическую информацию для решения учебных и (или)  практико-ориентированных задач; самостоятельно находить, отбирать и применять различные методы познания для решения практико-ориентированных задач;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ланировать и реализовывать собственные профессиональные и личностное развитие, предпринимательскую деятельность в профессиональной сфере, используя знания по финансовой грамотности в различных жизненных ситуациях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 области духовно-нравственного воспитания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формированность нравственного сознания этическ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пособность оценивать ситуацию и принимать осознанное решение ориентируясь на морально-нравственные нормы и цен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сознания личного вклада в построение устойчивого будущего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 ответственное отношение к своим родителям и (или) другим членам семьи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владение универсальными регулятивными действиям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а)  самоорганизация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амостоятельно осуществлять познавательную деятельность, выявлять проблемы, ставить и формулировать собственно задачи в образовательной деятельности и жизненных ситуация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амостоятельно составлять план решения проблемы с учётом имеющихся ресурсов собственных возможностей и предпочтени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давать оценку новым ситуациям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б) самоконтроль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использовать приёмы рефлексии для оценки ситуации, выбора верного решения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ть оценивать риски и своевременно принимать решение по снижению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эмоциональной интеллект, предполагающий сформированность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нутренней мотивации, включающий стремление и достижения цели и успеху, оптимизм, инициативность, умение действовать исходя из своих возможност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эмпатии, включающий способность понимать эмоциональное состояние других, учитывать его при осуществлении коммуникации, способность к сочувствию и сопереживанию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;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графики таблицы схемы диаграммы карты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ой из различных источников; использовать различные источники географической информации для решения учебных и (или) практика ориентированных задач;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ффективно взаимодействовать и работать в коллективе и команде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готовность к саморазвитию, самостоятельности и самоопределению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владение навыками учебно-исследовательской проектной и социальной деятельност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владение универсальными коммуникативными действиям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б) совместная деятельность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онимать и использовать преимущества команды и индивидуальной работ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принимать цели совместной деятельности организовывать и координировать действия по их её достижению: составлять план действий, распределять роли с учётом мнений участников обсуждать результаты совместной работы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координировать и выполнять работу в условиях реального виртуального и комбинированного взаимодейств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существлять позитивны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владение универсальными регулятивными действиями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г) принятие себя и других людей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принимать мотивы и аргументы других людей при анализе результатов деятельност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ризнавать своё право и право других людей на ошиб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азвивать способность понимать мир с позиции другого человека;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ладеть географической терминологи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: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уществлять устную и письменную коммуникацию на государственном языке Российской Федерации с учётом особенностей социального и культурного контекста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 области эстетического воспитания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эстетическое отношение к миру, включая эстетику быта, научного и технического творчества, спорта, труда и общественных отношени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пособность воспринимать различные виды искусства, традиции и творчество своего и других народов, ощущать эмоциональное воздействие искусства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беждённость значимости для личности и общества отечественного и мирового искусства, этнических культурных традиций и народного творчеств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готовность к самовыражению в разных видах искусства, стремление проявлять качество творческой лич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владение универсальными коммуникативными действиям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а) общени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существлять коммуникации во всех сферах жизн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азвёрнуто и логичное излагать свою точку зрения с использованием языковых средств;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своить и применить знания о размещении основных географических объектов и территориальной организации природы и общества (понятие и концепции устойчивого развития, зелёной энергетики, глобализация и проблема народонаселения); выбирать и использовать источники географической информации для определения положения и взаиморасположение объектов в пространстве; описывать положение и взаиморасположение географических объектов пространстве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формировать систему комплексных социально-ориентированных географических знаний а закономерностях развития природы, размещение населения и хозяйства;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ы хозяйства стран; формулировать и (или) обосновывать выводы на основе использования географических знаний;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ётом гармонизации межнациональных и межрелигиозных отношений, применять стандарты антикоррупционного поведения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сознание обучающимися российской гражданской идентичност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 культурных традиций, формирование системы значимых ценно смысловых установок, антикоррупционного мировоззрения, правосознание, экологическая культура, способности ставить цели и строить жизненные планы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 частности гражданского воспитания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принятие традиционных национальных, общечеловеческих гуманистических и демократических ценност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готовность противостоять идеологии экстремизма, национализма ксенофобии, дискриминация по социальным, религиозным расовым, национальным признака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готовность гуманитарной и волонтёрской деятельно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атриотического воспитания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формированность российской гражданской идентичности, патриотизма, уважение к своему народу, чувство ответственности перед родиной, гордости за свой край, свою родину, свой язык и культуру, прошлое и настоящее многонационального народа Росси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ценностное отношение к государственным символам, историческому и природному наследию, памятником, традициям народов России, достижениям России в науке, искусстве, в спорте, технологиях и труд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идейная убеждённость, готовность к служению и защите Отечества, ответственность за его судьбу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пособность их использования в познавательной и социальные практики, готовность к самостоятельному планированию и осуществлению учебной деятельности, организация учебного сотрудничества с педагогическими работниками и сверстниками, к участию в построении индивидуальной образовательная траектори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овладение навыками учебно-исследовательской, проектной и социальной деятельности;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понимать роль и место современной географической науки в системе научных дисциплин, её участие в решении важнейших проблем человечества: приводить меры проявления глобальных проблем, в решении которых принимает участие современное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формировать умение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собенностях взаимодействия природы и общества для решения учебных и (или) практико-ориентированных задач;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действовать сохранению окружающей среды, ресурсосбережения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в области экологического воспитания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ланирование и осуществления действий в окружающей среде на основе знания цели устойчивого развития человече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активные непринятие действий, приносящих вред окружающей среде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е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расширение опыта деятельности экологической направленно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ладение навыками учебно-исследовательской, проектной и социальной деятельности;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формировать систему комплексных социально-ориентированных географических знаний о закономерностях развития природы, размещение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я; устанавливать взаимосвязи между социально-экономическими и геологическими процессами и явлениями; между природными условиями и размещением населения, между природными условиями и природно-ресурсном капиталом и отраслевой структурной хозяйства стран; формулировать и (или) обосновывать выводы на основе использования географических зна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 экологических пробле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ому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формировать умение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 включая особенности проявления в них глобальных проблем человечества; использовать географические знания о мировом хозяйстве и население мира, об особенных взаимодействия природы и общества для решения учебных и (или) практику ориентированных задач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формировать умение применять географические знания для оценки разнообразных явлений и процессов: оценивать географические факторы, определяющие сущность и динамику важнейших социально-экономических и геоэкологических процессов; оценивать изученные социально-экономические и геоэкологические процессы и явления;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льзоваться профессиональной документациях на государственном и иностранном языках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наличие мотивации к обучению и личностному развити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 области ценности научного познания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овершенствование языковой и читательской культуры как средство взаимодействия между людьми и познание мира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владение универсальными учебными познавательными действиями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) базовые исследовательские действ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владение видами деятельности по получению нового знания, его интерпретация, преобразование и применению в различных учебных ситуациях, в том числе при создании учебных и социальных проект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формирование научного типа мышления, владение научной терминологии, ключевыми понятиями и методам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существлять целенаправленный поиск переноса средств и способов действия в профессиональную среду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е и концепция устойчивого развития, зелёной энергетики глобализации и проблема народонаселения); выбирать и использовать источники географической информации для определения положения и взаиморасположение объектов в пространстве; описывать положение и взаиморасположение географических объектов пространств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владеть географической терминологии и системы базовых географических понятий, умение применять социально-экономические понятия для решения учебных и (или) практико-ориентированных задач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 хозяйственного потенциала, экологических проблем; представлять в различных формах (графики, таблицы, схема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ое из различных источников; использовать различные источники географической информации для решения учебных и (или) практика ориентированных задач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формировать умение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я мира, об особенностях взаимодействия природы и общества для решения учебных и (или) практика ориентированных задач;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Осуществлять рациональное п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ремещение и транспортировку материальных объектов и медицинских отходов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 1.1.01 размещение материальных объектов и медицинских отходов на средствах транспортировки.</w:t>
            </w:r>
          </w:p>
        </w:tc>
      </w:tr>
    </w:tbl>
    <w:p>
      <w:pPr>
        <w:pStyle w:val="Normal"/>
        <w:spacing w:before="0" w:after="12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12"/>
          <w:szCs w:val="12"/>
          <w:lang w:eastAsia="ru-RU"/>
        </w:rPr>
      </w:pPr>
      <w:r>
        <w:rPr>
          <w:rFonts w:cs="Times New Roman" w:ascii="Times New Roman" w:hAnsi="Times New Roman"/>
          <w:bCs/>
          <w:sz w:val="12"/>
          <w:szCs w:val="12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1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труктура и содержание ДИСЦИПЛИНЫ</w:t>
      </w:r>
    </w:p>
    <w:p>
      <w:pPr>
        <w:pStyle w:val="1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Трудоемкость освоения дисциплины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1127"/>
        <w:gridCol w:w="2263"/>
      </w:tblGrid>
      <w:tr>
        <w:trPr>
          <w:trHeight w:val="23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bookmarkStart w:id="1" w:name="_Hlk152333186"/>
            <w:bookmarkEnd w:id="1"/>
            <w:r>
              <w:rPr>
                <w:rFonts w:cs="Times New Roman" w:ascii="Times New Roman" w:hAnsi="Times New Roman"/>
                <w:b/>
                <w:sz w:val="24"/>
              </w:rPr>
              <w:t>Наименование составных частей дисциплины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</w:rPr>
              <w:t>Объем в часах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.ч. в форме практ. подготовки</w:t>
            </w:r>
          </w:p>
        </w:tc>
      </w:tr>
      <w:tr>
        <w:trPr>
          <w:trHeight w:val="23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ые занят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межуточная аттестация в форме дифф.зачета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4"/>
        <w:rPr/>
      </w:pPr>
      <w:r>
        <w:rPr>
          <w:rFonts w:cs="Times New Roman" w:ascii="Times New Roman" w:hAnsi="Times New Roman"/>
        </w:rPr>
        <w:t xml:space="preserve">2.2. Содержание </w:t>
      </w:r>
      <w:r>
        <w:rPr/>
        <w:t>дисциплины</w:t>
      </w:r>
    </w:p>
    <w:tbl>
      <w:tblPr>
        <w:tblW w:w="1489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8315"/>
        <w:gridCol w:w="1748"/>
        <w:gridCol w:w="1901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именование разделов и тем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одержание учебного материала, практических и лабораторных занят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, ак. ч. / </w:t>
              <w:br/>
              <w:t xml:space="preserve">в том числе </w:t>
              <w:br/>
              <w:t xml:space="preserve">в форме практической подготовки, </w:t>
              <w:br/>
              <w:t>ак. ч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содержание.</w:t>
            </w:r>
          </w:p>
        </w:tc>
      </w:tr>
      <w:tr>
        <w:trPr>
          <w:trHeight w:val="153" w:hRule="atLeast"/>
        </w:trPr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59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: Введ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. Источники географической информации. География как наука. Ее роль и значение в системе наук. Источники географической информации и методы работы с ними. Традиционные и новые методы географических исследований. Географические карты различной тематики и их практическое использование. «Сырые» источники информации и методы работы с ними (видеоблоги, тематические группы в соцсетях, художественная литература, путеводители, карты – их критический анализ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7 августа – первое кругосветное плавание на кораблях «Надежда» и «Нева» под командованием И.Крузенштерна и Ю. Лисянског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Цель: познакомить с русскими мореплавателями  И. Крузенштерном и Ю. Лисянским и первым кругосветным плаванием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</w:tr>
      <w:tr>
        <w:trPr>
          <w:trHeight w:val="225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исле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практическ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лаборатор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нят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Общая характеристика мира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/1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 Современная политическая карта мира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</w:tr>
      <w:tr>
        <w:trPr>
          <w:trHeight w:val="300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: Политическая карта мир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: Понятие о политической географ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карта мира. Исторические этапы её формирования и современные особенности. Субъекты политической карты мира. Суверенные государства и несамоуправляющиеся государственные образования. Группировка стран по площади территории и численности населения. Формы правления, типы государственного устройства и формы государственного режима. Типология стран  по уровню социально-экономического развития. Условия и особенности социально-экономического развития развитых и развивающихся стран и их типы. Понятие о политической географии. Влияние международных отношений на политическую карту мира. Региональные и локальные конфликты. Основные политические и военные союзы в современном мире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исле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практическ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лаборатор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нятий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1. Ознакомление с политической картой мира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 География мировых природных ресурсов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Содержание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: Мировые природные ресурс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ые природные ресурсы. Ресурсообеспеченность. Классификация видов природных ресурсов (минеральные, земельные, водные, биологические, агроклиматические и т.д.). Размещение различных природных ресурсов на территории мировой суши. Ресурсы Мирового океана. Территориальные сочетания природных ресурсов. Природно-ресурсный потенциал. Рациональное использование ресурсов и охрана окружающей среды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исле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практическ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лаборатор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нятий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2. Оценка ресурсообеспеченности отдельных стран (регионов) мира (по выбору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 3. Выполнение и обозначение регионов с неблагоприятной экологической ситуацией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 География населения мира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</w:tr>
      <w:tr>
        <w:trPr>
          <w:trHeight w:val="350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: Современная демографическая ситуац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 мира и её динамика. Наиболее населенные регионы и страны мира. Воспроизводство и его типы. Демографическая политика. Качество жизни населения. Территориальные различия в средней продолжительности жизни населения, обеспеченности чистой  питьевой водой, уровне заболеваемости, младенческой смертности и грамотности населения. Индекс человеческого развития. Современная структура населения. Половозрастная структура населения. Расовый, этнолингвистический и религиозный состав населения мира. Социальная структура общества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: Занятость населения. Размещение насе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 активное и самодеятельное население. Качество рабочей силы в различных странах мира. Особенности размещения населения в регионах и странах мира. Особенности размещения населения в регионах и странах мира. Миграция населения, их основные причины и направления. Урбанизация. Масштабы и темпы урбанизации в   различных регионах и странах мира. «Ложная» урбанизация, субурбанизация, Города-миллионеры, «сверхгорода» и мегаполис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8 августа  - день географ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Цель: способствовать воспитанию интереса к предмету Географии, систематизация географических знаний, умений, навыков, полученных при изучении те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исле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практическ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лаборатор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нятий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 4. Анализ особенностей населения в различных странах и регионах мира (особенности демографической ситуации, расселения, сравнительная оценка качества жизни населения, сравнительная оценка культурных традиций народов и др.)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.Мировое хозяйство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: Современные особенности развития мирового  хозяй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ременные особенности развития мирового  хозяйства. Мировая экономика, исторические этапы её развития. Международное географическое разделение труда. Международная специализация и кооперирование. Научно-технический прогресс и его современные особенности. Современные особенности развития мирового хозяйства. Социально-экономические модели стран. Интернационализация производства и глобализация мировой экономики. Региональная интеграция. Основные показатели, характеризующие место и роль стран в мировой экономике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: География основных отраслей хозяй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пливно-энергетический комплекс мира. Электроэнергетика мира. Топливный баланс мира. Рост производства различных видов топлива. Газовая, нефтяная,  угольная промышленность мира. Альтернативные источники энергии. Географические особенности развития мировой электроэнергетики. Черная и цветная металлургия. Современное развитие чёрной металлургии мира. Металлургические базы мира. Географические особенности развития цветной металлургии мира. Факторы размещения предприятий цветной металлургии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: Машиностроение. Транспортный комплек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шиностроение. Отраслевая структура машиностроения. Развитие отраслей машиностроения в мире. Главные центры машиностро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нспортный комплекс  и его современная структура. Грузо- и пассажирооборот  транспорта. Географические особенности различных видов мирового транспорта. Крупнейшие мировые морские торговые порты и аэропорты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: Химическая, лесная, легкая промышленность. Сельское хозяйство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имическая промышленность. Лесная (лесоперерабатывающая) и легкая промышленность. Географические особенности развития химической, лесной и легкой промышлен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е хозяйство и его экономические особенности. Интенсивное и экстенсивное сельскохозяйственное производство. «Зеленая революция» и её основные направления. Агропромышленный комплекс. География мирового  растениеводства и животноводства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: География отраслей непроизводственной сфер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направления международной торговли товарами и услугами. Факторы, формирующие международную хозяйственную специализацию стран и регионов мира. Дифференциация стран мира по уровню  развития медицинских, образовательных, туристических, деловых и информационных услуг. Особенности современной торговли услугами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исле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практическ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лаборатор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нят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 5: Сравнительная характеристика ведущих факторов размещения производительных сил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: Определение хозяйственной специализации стран и регионов мира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7: Размещение профильной отрасли мирового хозяйства на карте мира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8: Составление экономико-географической характеристики профильной отрасли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9: Определение и обозначение стран-экспортеров основных видов промышленной и сельскохозяйственной  продукции, видов сырья, районов  международного туризма и отдыха.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Региональная   характеристика мира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/10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</w:tr>
      <w:tr>
        <w:trPr/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 Зарубежная Европа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: Место и роль Зарубежной Европы в мир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роль зарубежной Европы в мире. Особенности географического положения региона. История формирования его политической карты. Характеристика природно-ресурсного потенциала. Особенности населения. Хозяйств стран Зарубежной Европы. Сельское хозяйство. Транспорт. Туризм. Особенности отраслевого состава промышленности. Особенности развития сельского хозяйства зарубежной Европы. Уровень развития транспорта и туризма в Европе. Развитие и размещение предприятий профильной отрасли в Европе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: Германия и Великобритания как ведущие страны Зарубежной Европ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мания и Великобритания как ведущие страны Зарубежной Европы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исле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практическ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лаборатор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нятий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0: Характеристика особенностей природы, населения и хозяйства европейской страны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 Зарубежная Азия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</w:tr>
      <w:tr>
        <w:trPr>
          <w:trHeight w:val="1120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: Место и роль Зарубежной Азии в мир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роль Зарубежной Азии в мире. Особенности географического положения региона. История формирования его политической карты. «Горячие точки» современной зарубежной Азии. Характерные черты природно-ресурсного потенциала, населения и хозяйства регионов зарубежной Азии. Развитие и размещение предприятий профильной отрасли в Азии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: Япония, Китай, Индия и страны Персидского зали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ия, Китай, Индия и страны Персидского залива как ведущие страны Зарубежной Азии. Условия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исле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практическ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лаборатор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нятий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1: Сравнительная характеристика особенностей природы, населения и хозяйства стран Юго-Западной и Юго-Восточной Азии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. Африка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: Место и роль Африки в мир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роль Аф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 и особенности  населения Африки. Хозяйство стан Африки. Особенности хозяйства стран Африки. Особенности развития субрегионов Африки. Экономическая отсталость материка и пути  её преодоления. Развитие и размещение предприятий профильной отрасли в Африке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исле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практическ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лаборатор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нят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4. Америка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Содержание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</w:tr>
      <w:tr>
        <w:trPr>
          <w:trHeight w:val="150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: Место  и роль Северной Америки в мир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 и роль Северной Аме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Развитие и размещение предприятий профильной отрасли в Северной Америке. США. Природные ресурсы, население и хозяйство США. Условия их формирования и развития. Особенности политической системы. Население США. Ведущие отрасли хозяйства и  экономические районы США. Канада. Природные ресурсы и хозяйство Канады. Условия их формирования и развития. Особенности  политической системы. Население Канады. Ведущие отрасли хозяйства и экономические районы Канады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: Место  и роль Латинской Америки в мир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 и роль Латинской Америки в мире. Особенности географического положения региона. История формирования его политической карты. Население Латинской Америки. Хозяйство стран  Латинской Америки. Отрасли международной специализации. Территориальная  структура хозяйства. Интеграционные группировки. Бразилия и Мексика как ведущие страны латинской Америки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. Развитие и размещение предприятий профильной отрасли в Латинской Америке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исле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практическ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лаборатор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нятий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2: Составление сравнительной экономико-географической характеристики двух стран Северной и латинской Америки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5. Австралия и Океания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: Место  ироль Австралии и Океании в мир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 и роль Австралии и Океании в мире. Особенности географического положения региона. История формирования его политической карты. Особенности природно-ресурсного потенциала, населения и хозяйства. Отраслевая и территориальная структура хозяйства Австралии и Новой Зеландии. Развитие и размещение предприятий профильной отрасли в Австралии и Океании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исле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практическ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лаборатор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нят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6. Россия в современном мире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Содержание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: Россия на политической карте ми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на политической карте мира. Изменение географического, геополитического и геоэкономического положения России на рубеже ХХ-Х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ов. Место России в мировом хозяйстве, её участие в международной торговле товарами и других формах внешнеэкономических связей. Особенности территориальной структуры хозяйства. География отраслей международной специализации РФ. Развитие и размещение предприятий профильной отрасли в России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исле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практическ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лаборатор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нятий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3: Оценка современного геополитического и геоэкономического положения России. Определение роли России и её отдельных регионов в международном географическом разделении труда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4: Определение отраслевой и территориальной структуры внешней торговли товарами России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Глобальные проблемы человечества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</w:tc>
      </w:tr>
      <w:tr>
        <w:trPr>
          <w:trHeight w:val="120" w:hRule="atLeast"/>
        </w:trPr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 Классификация глобальных проблем. Глобальные прогнозы, гипотезы и проекты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Содержание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: Классификация глобальных проблем. Глобальные прогнозы, гипотезы и проект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ьные проблемы человечества. Глобальные процессы. Континентальные, региональные, зональные, локальные проявления глобальных процессов. Понятие о глобальных проблемах современности -  естественно-научных и общественных. Сырьевая, энергетическая, демографическая, продовольственная и  экологическая проблемы как особо приоритетные, возможные пути их решения. Проблема преодоления отсталости развивающихся стран. Влияние предприятий  профильной отрасли на глобальные проблемы. Роль географии в решении глобальных проблем человечества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исле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практическ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лаборатор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нят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 15: Дифференцированный зачет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 форме дифференцированного зачет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 час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словия реализации ДИСЦИПЛИНЫ</w:t>
      </w:r>
    </w:p>
    <w:p>
      <w:pPr>
        <w:pStyle w:val="1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Материально-техническое обеспечение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бинет </w:t>
      </w:r>
      <w:r>
        <w:rPr>
          <w:rFonts w:cs="Times New Roman" w:ascii="Times New Roman" w:hAnsi="Times New Roman"/>
          <w:spacing w:val="-1"/>
          <w:sz w:val="24"/>
          <w:szCs w:val="24"/>
        </w:rPr>
        <w:t>«</w:t>
      </w:r>
      <w:r>
        <w:rPr>
          <w:rFonts w:cs="Times New Roman" w:ascii="Times New Roman" w:hAnsi="Times New Roman"/>
          <w:bCs/>
          <w:iCs/>
          <w:sz w:val="24"/>
          <w:szCs w:val="24"/>
        </w:rPr>
        <w:t>гуманитарных и социально-экономических дисциплин</w:t>
      </w:r>
      <w:r>
        <w:rPr>
          <w:rFonts w:cs="Times New Roman" w:ascii="Times New Roman" w:hAnsi="Times New Roman"/>
          <w:sz w:val="24"/>
          <w:szCs w:val="24"/>
        </w:rPr>
        <w:t xml:space="preserve">», оснащенный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оответствии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w w:val="95"/>
          <w:sz w:val="24"/>
          <w:szCs w:val="24"/>
        </w:rPr>
        <w:t>приложением 3 ОПОП-П.</w:t>
      </w:r>
    </w:p>
    <w:p>
      <w:pPr>
        <w:pStyle w:val="1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Учебно-методическое обеспечение</w:t>
      </w:r>
    </w:p>
    <w:p>
      <w:pPr>
        <w:pStyle w:val="ListParagraph"/>
        <w:spacing w:lineRule="auto" w:line="276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156820957"/>
      <w:bookmarkEnd w:id="2"/>
      <w:r>
        <w:rPr>
          <w:rFonts w:cs="Times New Roman" w:ascii="Times New Roman" w:hAnsi="Times New Roman"/>
          <w:b/>
          <w:sz w:val="24"/>
          <w:szCs w:val="24"/>
        </w:rPr>
        <w:t>3.2.1. Основные печатные и/или электронные изда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Максаковский, В.П.География. 10-11 классы: базовый уровень: учебник / Максаковский В.П. – 32-е изд., стер. - Москва: Просвещение, 2019. – 416 с.: ил., карт. - Текст: непосредственный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1590</wp:posOffset>
                </wp:positionH>
                <wp:positionV relativeFrom="paragraph">
                  <wp:posOffset>17780</wp:posOffset>
                </wp:positionV>
                <wp:extent cx="5940425" cy="701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Бахчиева, О.А. География. Экономическая и социальная география мира: 10-11 классы.: Базовый уровень: учебник/ О. А. Бахчиева. – 14 изд., стер. - Москва: Просвещение, 2022. – 399 с: ил. - ISBN 978-5-09-088100-5. - Текст: непосредственный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полнительные источник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5.2pt;mso-wrap-distance-left:9pt;mso-wrap-distance-right:9pt;mso-wrap-distance-top:0pt;mso-wrap-distance-bottom:0pt;margin-top:1.4pt;mso-position-vertical-relative:text;margin-left:-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Бахчиева, О.А. География. Экономическая и социальная география мира: 10-11 классы.: Базовый уровень: учебник/ О. А. Бахчиева. – 14 изд., стер. - Москва: Просвещение, 2022. – 399 с: ил. - ISBN 978-5-09-088100-5. - Текст: непосредственный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полнительные источник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Paragraph"/>
        <w:spacing w:lineRule="auto" w:line="276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bookmarkStart w:id="3" w:name="_Hlk156820957"/>
      <w:bookmarkStart w:id="4" w:name="_Hlk156820957"/>
      <w:bookmarkEnd w:id="4"/>
    </w:p>
    <w:p>
      <w:pPr>
        <w:pStyle w:val="11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 xml:space="preserve">4. Контроль и оценка результатов </w:t>
        <w:br/>
        <w:t>освоения ДИСЦИПЛИНЫ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 освоенности компетен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труду, осознание ценности мастерства, трудолюби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ес к различным сферам профессиональной деятельности, овладение универсальными учебными познавательными действия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азовые логические действ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формулировать и актуализировать проблему, рассматривать её всесторонн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существенный признак или основания для сравнения. Классификации и обоб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цели деятельности, задавать параметры их достиж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ть закономерности и противоречия в рассматриваемых явления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креативное мышление при решении жизненных пробле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азовые исследовательские действ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ть причинно-следственные связи и актуализировать задачу, выдвигать гипотезу её решения, находить аргументы для доказательства своих утверждений, задавать параметры и критерии реш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интегрировать знания из разных предметных област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вигать новые идеи, предлагать оригинальные подходы и решения; способность их использования в познавательной и социальной практи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языковой и читательской культуры как средства взаимодействия между людьми и познания мир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универсальными учебными познавательными действия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бота с информацие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достоверность, легитимность информации, её соответствие правовым и морально-этическим норма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обеспечения, правовых и этических норм, норм информационной безопас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распознания и защиты информации, информационной безопасности лич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В области духовно-нравственного воспитания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формированность нравственного сознания этического пове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пособность оценивать ситуацию и принимать осознанное решение ориентируясь на морально-нравственные нормы и цен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сознания личного вклада в построение устойчивого будущего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 ответственное отношение к своим родителям и (или) другим членам семьи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владение универсальными регулятивными действиям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а)  самоорганизация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амостоятельно осуществлять познавательную деятельность, выявлять проблемы, ставить и формулировать собственно задачи в образовательной деятельности и жизненных ситуация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амостоятельно составлять план решения проблемы с учётом имеющихся ресурсов собственных возможностей и предпочтен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давать оценку новым ситуациям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б) самоконтроль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использовать приёмы рефлексии для оценки ситуации, выбора верного решен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ть оценивать риски и своевременно принимать решение по снижению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эмоциональной интеллект, предполагающий сформированность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внутренней мотивации, включающий стремление и достижения цели и успеху, оптимизм, инициативность, умение действовать исходя из своих возможност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эмпатии, включающий способность понимать эмоциональное состояние других, учитывать его при осуществлении коммуникации, способность к сочувствию и сопереживанию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готовность к саморазвитию, самостоятельности и самоопределению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владение навыками учебно-исследовательской проектной и социальной деятельност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владение универсальными коммуникативными действиям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б) совместная деятельность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онимать и использовать преимущества команды и индивидуальной рабо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принимать цели совместной деятельности организовывать и координировать действия по их её достижению: составлять план действий, распределять роли с учётом мнений участников обсуждать результаты совместной работы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координировать и выполнять работу в условиях реального виртуального и комбинированного взаимодейств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существлять позитивные стратегическое поведение в различных ситуациях, проявлять творчество и воображение, быть инициативны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владение универсальными регулятивными действиям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г) принятие себя и других людей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принимать мотивы и аргументы других людей при анализе результатов деятельно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ризнавать своё право и право других людей на ошиб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азвивать способность понимать мир с позиции другого челове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В области эстетического воспитания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эстетическое отношение к миру, включая эстетику быта, научного и технического творчества, спорта, труда и общественных отношен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пособность воспринимать различные виды искусства, традиции и творчество своего и других народов, ощущать эмоциональное воздействие искусств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беждённость значимости для личности и общества отечественного и мирового искусства, этнических культурных традиций и народного творчеств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готовность к самовыражению в разных видах искусства, стремление проявлять качество творческой лич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владение универсальными коммуникативными действиям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а) общени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существлять коммуникации во всех сферах жизн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азвёрнуто и логично излагать свою точку зрения с использованием языковых средст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сознание обучающимися российской гражданской идентично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 культурных традиций, формирование системы значимых ценно смысловых установок, антикоррупционного мировоззрения, правосознание, экологическая культура, способности ставить цели и строить жизненные планы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В частности гражданского воспитания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принятие традиционных национальных, общечеловеческих гуманистических и демократических ценносте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готовность противостоять идеологии экстремизма, национализма ксенофобии, дискриминация по социальным, религиозным расовым, национальным признака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готовность гуманитарной и волонтёрской деятельност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атриотического воспитания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формированность российской гражданской идентичности, патриотизма, уважение к своему народу, чувство ответственности перед родиной, гордости за свой край, свою родину, свой язык и культуру, прошлое и настоящее многонационального народа Росси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ценностное отношение к государственным символам, историческому и природному наследию, памятником, традициям народов России, достижениям России в науке, искусстве, в спорте, технологиях и труд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идейная убеждённость, готовность к служению и защите Отечества, ответственность за его судьбу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пособность их использования в познавательной и социальные практики, готовность к самостоятельному планированию и осуществлению учебной деятельности, организация учебного сотрудничества с педагогическими работниками и сверстниками, к участию в построении индивидуальной образовательная траектори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>В области экологического воспит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ланирование и осуществления действий в окружающей среде на основе знания цели устойчивого развития человеч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активные непринятие действий, приносящих вред окружающей среде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е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расширение опыта деятельности экологической направленно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наличие мотивации к обучению и личностному развити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готовности участия в труде, осознание ценности мастерства, трудолюби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готовности в активной деятельности технологической и социальной направленности, умения применять способности инициировать, планировать и самостоятельно выполнять такую деятельность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проявлять интерес к различным сферам профессиональной деятельности, умения овладевать универсальными учебными познавательными действиям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азовые логические действ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самостоятельно формулировать и актуализировать проблемы, рассматривать её всесторонн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устанавливать существенные признаки или основания для сравнения. Классификация и обобщени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определять цели деятельности,  параметры их достиж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выявлять закономерности и противоречия в рассматриваемых явления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вносить коррективы в деятельность, оценивание соответствия результатов целям, оценивание рисков последстви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развивать креативное мышление при решении жизненных пробле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азовые исследовательские действ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выявлять причинно-следственной связи и актуализировать  задачу, умения выдвигать гипотезы её решения, умения находить  аргументы для доказательства своих утверждений, умения задавать параметры и критерии реш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анализировать полученные в ходе решения задач результаты, умения  критически оценивать их достоверность, умения прогнозировать изменения в новых условия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интегрировать знания из разных предметных област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выдвигать новые идеи, предложение оригинальных подходов и решения; способность их использовать в познавательной и социальной практи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знаниями сформированного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совершенствованной языковой и читательской культурой как средства взаимодействия между людьми и познания мир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осознавать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универсальными учебными познавательными действия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бота с информацие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навыками получения информации из источников разных типов, самостоятельное осуществление поиска, анализа, систематизация и интерпретация информации различных видов и форм представ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создавать тексты в различных форматах с учетом назначения информации и целевой аудитории,  умения выбирать оптимальную форму представления и визуализ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оценивать достоверность,  легитимность информации, её соответствие правовым и морально-этическим норма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обеспечения, правовых и этических норм, норм информацион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навыками распознания и защиты информации, информационной безопасности лич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В области духовно-нравственного воспитания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ние знаниями сформированного нравствен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зн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ческого  пове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владение  способностью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ценивать ситуацию и принимать осознанное решение, ориентируясь на морально-нравственные нормы и цен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аспознание осознанного  личного вклада в построение устойчивого будущего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 демонстрация ответственного отношения к своим родителям и (или) другим членам семьи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владение универсальными регулятивными действиям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а)  самоорганизация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мения  самостоятельно осуществлять познавательную деятельность, умения выявлять проблемы, умения ставить и формулировать собственно задачи в образовательной деятельности и жизненных ситуация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мения самостоятельно составлять план решения проблемы с учётом имеющихся ресурсов собственных возможностей и предпочте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демонстрация оценки новым ситуация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демонстрация способностей формированию и проявлению широкой эрудиции в разных областях знаний, умения постоянно повышать свой образовательный и культурный уровен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б) самоконтроль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применения приёмов рефлексии для оценки ситуации, выбора верного решен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я оценивать риски и своевременно принимать решение по снижению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ние знани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эмоционального интеллекта, предполагающий сформированность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ние знани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внутренней мотивации, включающий стремление и достижения цели и успеху, оптимизм, инициативность, умение действовать исходя из своих возможност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ние знани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эмпатии, включающий способность понимать эмоциональное состояние других, учитывать его при осуществлении коммуникации, способность к сочувствию и сопереживанию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ние знани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социальных навыков, включающих способность выстраивать отношения с другими людьми, заботиться, проявлять интерес и разрешать конфлик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ние знаниями готов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 саморазвитию, самостоятельности и самоопределению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владение навыками учебно-исследовательской проектной и социальной деятельност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владение универсальными коммуникативными действиям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б) совместная деятельность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ние знани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онимать и использовать преимущества команды и индивидуальной работ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е принимать цели совместной деятельности организовывать и координировать действия по их её достижению: умения составлять план действий, умения распределять роли с учётом мнений участников обсуждать результаты совместной работы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мения координировать и выполнять работу в условиях реального виртуального и комбинированного взаимодейств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мения осуществлять позитивное стратегическое поведение в различных ситуациях, умения проявлять творчество и воображение, умения быть инициативны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владение универсальными регулятивными действиям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) демонстрация знаний принятия себя и других люд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владение мотивами и аргументами других людей при анализе результатов деятельно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мения признавать своё право и право других людей на ошиб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мения развивать способность понимать мир с позиции другого челове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В области эстетического воспитания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ние знани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эстетического отношения к миру, включая эстетику быта, научного и технического творчества, спорта, труда и общественных отношени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ладение способностями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ние знани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убеждённости значимости для личности и общества отечественного и мирового искусства, этнических культурных традиций и народного творчества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мения быть готовым к самовыражению в разных видах искусства, стремление проявлять качество творческой лич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ладение универсальными коммуникативными действиям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а) общени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демонстрация знаний осуществлять коммуникации во всех сферах жизн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мения распознавать невербальные средства общения, умения понимать значение социальных знаков, умения распознавать предпосылки конфликтных ситуаций и умения смягчать конфлик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демонстрация знаний развёрнуто и логично излагать свою точку зрения с использованием языковых средст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демонстрация знаний на осознание обучающимися российской гражданской идентичност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демонстрация знаний целенаправленно развивать  внутреннюю позицию личности на основе духовно-нравственных ценностей народов Российской Федерации, исторических и национально культурных традиций, формирование системы значимых ценно смысловых установок, антикоррупционного мировоззрения, правосознание, экологическая культура, способности ставить цели и строить жизненные план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В частности гражданского воспитания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ладение знаниями своих  конституционных прав и обязанностей, уважение закона и правопорядк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е принимать традиционные национальные, общечеловеческие гуманистические и демократические ценност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демонстрация готовности противостоять идеологии экстремизма, национализма ксенофобии, дискриминация по социальным, религиозным расовым, национальным признака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демонстрация готовности вести совместную деятельность в интересах гражданского общества, умения участвовать в самоуправлении в общеобразовательной организации и детско-юношеских организация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мения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демонстрация готовности к  гуманитарной и волонтёрской деятельности; патриотического воспитания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беспечение формирования гражданской идентичности, патриотизма, уважение к своему народу, чувство ответственности перед родиной, гордости за свой край, свою родину, свой язык и культуру, прошлое и настоящее многонационального народа Росси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беспечение ценностного отношения к государственным символам, историческому и природному наследию, памятникам, традициям народов России, достижениям России в науке, искусстве, в спорте, технологиях и труд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демонстрация знаний  идейной убеждённости, готовности к служению и защите Отечества, ответственность за его судьбу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рименение освоенных обучающимися межпредметных понятий и универсальных учебных действий (регулятивные, познавательные, коммуникативные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е применять способности их использования в познавательной и социальные практики, готовность к самостоятельному планированию и осуществлению учебной деятельности, организация учебного сотрудничества с педагогическими работниками и сверстниками, к участию в построении индивидуальной образовательная траектори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>В области экологического воспит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демонстрация знаний формирования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ланирование и осуществления действий в окружающей среде на основе знания цели устойчивого развития человече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беспечение активного непринятие действий, приносящих вред окружающей среде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я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демонстрация знаний расширение опыта деятельности экологической направленно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демонстрация знаний на наличие мотивации к обучению и личностному развитию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тестирование 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Кейс задание 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географический диктант 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стный опрос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ронтальный письменный опрос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эссе, доклады, рефераты оценка составленных презентаций по темам раздела 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ценка работы с картами атласа мира, заполнение контурных карт 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контрольная работа 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ценка самостоятельно выполнена задан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межуточная аттестация в форме  дифф. заче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исциплинарны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роль и место современной географической науки в системе научных дисциплин, её участник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и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бирать и использовать источники географической информации для определения положения и взаиморасположения объектов в пространстве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формировать системы комплексных социально-ориентированных географических знаний о закономерностях развития природы, размещения населения и хозяйства: различать географические  процессы и явления и распознавать их проявления в повседневной жизн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одить классификацию географических объектов, процессов и явлен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;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 практико-ориентированных задач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ть знания об основных проблемах взаимодействия природы и общества, о природных и социально-экономических аспектах экологических проблем: описывать географические аспекты проблем взаимодействия природы и общества; приводить примеры взаимосвязи глобальных проблем; приводить примеры возможных путей решения глобальных пробл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бирать и использовать источники географической информации для определения положения и взаиморасположения объектов в пространстве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формировать умения проводить наблюдения за отдельными географическими объектами, процессами и вялениями, их изменениями в результате воздействия природных и антропогенных факторов: определять цели и задачи проведения наблюдени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бирать форму фиксации результатов наблюден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обобщения и выводы по результатам наблюд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формировывать умения находить и использовать различные источники географической информации для получения новых знаний о природных и социально-экономических процессах и явлениях, выявление закономерностей и тенденций их развития, прогнозирования: выбирать и использовать  источники географической  информации (картографические, статистические, текстовые, видео- и фотоизображения, геоинформационные системы), адекватные решаемым задачам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поставлять и анализировать  географические карты различной тематики и другие источники географической информации  для выявления закономерностей социально-экономических, природных и экологических процессов и явлен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, характеризующие географические объекты, процессы и явлен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ять и находить в комплексе источников недостоверную и противоречивую географическую информацию для решения учебных и (или)  практико-ориентированных задач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находить, отбирать и применять различные методы познания для решения практико-ориентированных задач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представлять в различных формах графики таблицы схемы диаграммы карты географическую информацию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формулировать выводы и заключения на основе анализа и интерпретации информации из различных источников географической информаци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критически оценивать и интерпретировать информацию, получаемой из различных источников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использовать различные источники географической информации для решения учебных и (или) практика ориентированных задач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ладеть географической терминологи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своить и применить знания о размещении основных географических объектов и территориальной организации природы и общества (понятие и концепции устойчивого развития, зелёной энергетики, глобализация и проблема народонаселения)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выбирать и использовать источники географической информации для определения положения и взаиморасположение объектов в пространстве; описывать положение и взаиморасположение географических объектов пространстве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формировать систему комплексных социально-ориентированных географических знаний а закономерностях развития природы, размещение населения и хозяйства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различать географические процессы и явления и распознавать их проявления в повседневной жизн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проводить классификацию географических объектов, процессов и явлен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ы хозяйства стран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формулировать и (или) обосновывать выводы на основе использования географических зна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понимать роль и место современной географической науки в системе научных дисциплин, её участие в решении важнейших проблем человечества: приводить меры проявления глобальных проблем, в решении которых принимает участие современное географическая наука, на региональном уровне, в разных странах, в том числе в Росси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пределять роль географических наук в достижении целей устойчивого развит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представлять в различных формах (графики, таблицы, схемы, карты) географическую информацию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формулировать выводы и заключения на основе анализа и интерпретации информации из различных источников географической информаци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использовать различные источники географической информации для решения учебных и (или) практико-ориентированных задач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формировать умение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использовать географические знания о мировом хозяйстве и населении мира, особенностях взаимодействия природы и общества для решения учебных и (или) практико-ориентированных задач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формировать систему комплексных социально-ориентированных географических знаний о закономерностях развития природы, размещение населения и хозяйства: различать географические процессы и явления и распознавать их проявления в повседневной жизн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проводить классификацию географических объектов, процессов и явлен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станавливать взаимосвязи между социально-экономическими и геологическими процессами и явлениями; между природными условиями и размещением населения, между природными условиями и природно-ресурсном капиталом и отраслевой структурной хозяйства стран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формулировать и (или) обосновывать выводы на основе использования географических зна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 экологических пробле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представлять в различных формах (графики, таблицы, схемы, диаграммы, карты) географическую информацию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формулировать выводы и заключения на основе анализа и интерпретации информации из различных источников географической информаци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критически оценивать и интерпретировать информацию, получаемому из различных источников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формировать умение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бъяснять географические особенности стран с разным уровнем социально-экономического развития включая особенности проявления в них глобальных проблем человечества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использовать географические знания о мировом хозяйстве и население мира, об особенных взаимодействия природы и общества для решения учебных и (или) практику ориентированных задач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формировать умение применять географические знания для оценки разнообразных явлений и процессов: оценивать географические факторы, определяющие сущность и динамику важнейших социально-экономических и геоэкологических процессов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ценивать изученные социально-экономические и геоэкологические процессы и яв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е и концепция устойчивого развития, зелёной энергетики глобализации и проблема народонаселения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 выбирать и использовать источники географической информации для определения положения и взаиморасположение объектов в пространстве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писывать положение и взаиморасположение географических объектов пространств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владеть географической терминологии и системы базовых географических понятий, умение применять социально-экономические понятия для решения учебных и (или) практико-ориентированных задач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 хозяйственного потенциала, экологических проблем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представлять в различных формах (графики, таблицы, схема, диаграммы, карты) географическую информацию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формулировать выводы и заключения на основе анализа и интерпретации информации из различных источников географической информаци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критически оценивать и интерпретировать информацию, получаемое из различных источников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использовать различные источники географической информации для решения учебных и (или) практика ориентированных задач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формировать умение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яв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использовать географические знания о мировом хозяйстве и населения мира, об особенностях взаимодействия природы и общества для решения учебных и (или) практика ориентированных задач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исциплинарны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й понимать роль и место современной географической науки в системе научных дисциплин, её участники в решении важнейших проблем человечества: умение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и в России; определение роли географических наук в достижении целей устойчивого развит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воение  и применение знаний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я выбирать и использовать источники географической информации для определения положения и взаиморасположения объектов в пространстве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ладение знаниями формирования системы комплексных социально-ориентированных географических знаний о закономерностях развития природы, размещения населения и хозяйства: различение географических  процессов и явлений и распознавание их проявления в повседневной жизн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я проводить классификацию географических объектов, процессов и явлени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й устанавливать  взаимосвязи между социально-экономическими и геоэкологическими процессами и явлениями; между природными условиями и размещением населения;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 практико-ориентированных задач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формировании знаний об основных проблемах взаимодействия природы и общества, о природных и социально-экономических аспектах экологических проблем: описание географических аспектов проблем взаимодействия природы и общества; умения приводить примеры взаимосвязи глобальных проблем; умения приводить примеры возможных путей решения глобальных пробле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я освоить  и применить 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я выбирать и использовать источники географической информации для определения положения и взаиморасположения объектов в пространстве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астие в формировании умений проводить наблюдения за отдельными географическими объектами, процессами и вялениями, их изменениями в результате воздействия природных и антропогенных факторов: определение цели и задачи проведения наблюдени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я выбирать форму фиксации результатов наблюдения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формулировать обобщения и выводы по результатам наблюд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троение формирования умений находить и использовать различные источники географической информации для получения новых знаний о природных и социально-экономических процессах и явлениях, выявление закономерностей и тенденций их развития, прогнозирования: выбирать и использовать  источники географической  информации (картографические, статистические, текстовые, видео- и фотоизображения, геоинформационные системы), адекватные решаемым задачам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монстрация знаний сопоставлять   и анализировать  географические карты различной тематики и другие источники географической информации  для выявления закономерностей социально-экономических, природных и экологических процессов и явлени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монстрация знаний определять и   сравнивать  по географическим картам разного содержания и другим источникам географической информации качественные и количественные показатели, характеризующие географические объекты, процессы и явления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монстрация знаний определять и   находить  в комплексе источников недостоверную и противоречивую географическую информацию для решения учебных и (или)  практико-ориентированных задач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самостоятельно находить, отбирать и применять различные методы познания для решения практико-ориентированных задач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владение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зна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едставлять в различных формах графики таблицы схемы диаграммы карты географическую информацию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зна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улировать выводы и заключения на основе анализа и интерпретации информации из различных источников географической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мение критически оценивать и интерпретировать информацию, получаемой из различных источник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 умение использовать различные источники географической информации для решения учебных и (или) практика ориентированных задач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мения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зна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своить  и применить  знания о размещении основных географических объектов и территориальной организации природы и общества (понятие и концепции устойчивого развития, зелёной энергетики, глобализация и проблема народонаселения)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е выбирать и использовать источники географической информации для определения положения и взаиморасположение объектов в пространстве; описывать положение и взаиморасположение географических объектов пространстве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я формировать систему комплексных социально-ориентированных географических знаний в закономерностях развития природы, размещение населения и хозяйства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я различать географические процессы и явления и распознавать их проявления в повседневной жизн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я использовать  знания об основных географических закономерностях для определения и сравнения свойств изученных географических объектов, явлений и процессов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я проводить классификацию географических объектов, процессов и явлени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я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ы хозяйства стран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демонстрация знаний  формулировать и (или) обосновывать выводы на основе использования географических зна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демонстрация знаний понимать  роль и место современной географической науки в системе научных дисциплин, её участие в решении важнейших проблем человечества: умение приводить меры проявления глобальных проблем, в решении которых принимает участие современное географическая наука, на региональном уровне, в разных странах, в том числе в Росси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я определять  роль географических наук в достижении целей устойчивого развития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владение умениями географического анализа и интерпретации информации из различных источников: умения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я представлять  в различных формах (графики, таблицы, схемы, карты) географической информаци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я формулировать выводы и заключения на основе анализа и интерпретации информации из различных источников географической информаци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я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использование различных источников географической информации для решения учебных и (или) практико-ориентированных задач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формирование умений применять географические знания для объяснения разнообразных явлений и процессов: объяснение изученных социально-экономических и геоэкологических процессов и явлени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я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мения использовать географические знания о мировом хозяйстве и населении мира, особенностях взаимодействия природы и общества для решения учебных и (или) практико-ориентированных задач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формирование системы комплексных социально-ориентированных географических знаний о закономерностях развития природы, размещение населения и хозяйства: умение различать географические процессы и явления и распознавать их проявления в повседневной жизн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я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я проводить классификацию географических объектов, процессов и явления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я установливать взаимосвязи между социально-экономическими и геологическими процессами и явлениями; между природными условиями и размещением населения, между природными условиями и природно-ресурсном капиталом и отраслевой структурной хозяйства стран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мения формулировать и (или) обосновывать выводы на основе использования географических зна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ладение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 экологических пробл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 демонстрация знаний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едставлять в различных формах (графики, таблицы, схемы, диаграммы, карты) географической информаци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демонстрация знаний формулировать выводы и заключения на основе анализа и интерпретации информации из различных источников географической информаци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е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использование  различных источников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формирование умений применять географические знания для объяснения разнообразных явлений и процессов: объяснение изученных социально-экономических и геоэкологических процессов и явлени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я объяснять географические особенности стран с разным уровнем социально-экономического развития включая особенности проявления в них глобальных проблем человечеств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мения использовать географические знания о мировом хозяйстве и население мира, об особенных взаимодействия природы и общества для решения учебных и (или) практику ориентированных задач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формирование умений применять географические знания для оценки разнообразных явлений и процессов: умения оценивать географические факторы, определяющие сущность и динамику важнейших социально-экономических и геоэкологических процессов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ценивание изученных социально-экономических и геоэкологических процессов и явле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мения освоить  и применить  знания о размещении основных географических объектов и территориальной организации природы и общества (понятие и концепция устойчивого развития, зелёной энергетики глобализации и проблема народонаселения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 умения выбирать и использовать источники географической информации для определения положения и взаиморасположение объектов в пространстве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мения описывать положение и взаиморасположение географических объектов в  пространств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я владеть географической терминологией и системы базовых географических понятий, умение применять социально-экономические понятия для решения учебных и (или) практико-ориентированных задач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владение умениями географического анализа и интерпретации информации из различных источников: нахождение, отбирание, систематизация информации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 хозяйственного потенциала, экологических проблем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 демонстрация знаний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едставлять  в различных формах (графики, таблицы, схема, диаграммы, карты) географическую информацию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я формулировать выводы и заключения на основе анализа и интерпретации информации из различных источников географической информаци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е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мения использовать различные источники географической информации для решения учебных и (или) практика ориентированных задач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формирование умений применять географические знания для объяснения разнообразных явлений и процессов: умение объяснять изученные социально-экономические и геоэкологические процессы яв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я 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использование географических знаний о мировом хозяйстве и населения мира, об особенностях взаимодействия природы и общества для решения учебных и (или) практика ориентированных задач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тестирование 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Кейс задание 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географический диктант 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стный опрос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ронтальный письменный опрос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эссе, доклады, рефераты оценка составленных презентаций по темам раздела 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ценка работы с картами атласа мира, заполнение контурных карт 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контрольная работа 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ценка самостоятельно выполнена задан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межуточная аттестация в форме  дифф. заче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Осуществлять рациональное перемещение и транспортировку материальных объектов и медицинских отход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циональное перемещение и транспортировку материальных объектов и медицинских отход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практической работы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за ходом выполнения практической работы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??????????">
    <w:altName w:val="Times New Roman"/>
    <w:charset w:val="00"/>
    <w:family w:val="roman"/>
    <w:pitch w:val="default"/>
  </w:font>
  <w:font w:name="Cambria Math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@Batang">
    <w:altName w:val="바탕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 ??????????;Times New Roman" w:hAnsi="Times New Roman ??????????;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Times New Roman" w:hAnsi="Times New Roman" w:eastAsia="Calibri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 ??????????;Times New Roman" w:hAnsi="Times New Roman ??????????;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ambria Math" w:hAnsi="Cambria Math" w:cs="Cambria Math"/>
    </w:rPr>
  </w:style>
  <w:style w:type="character" w:styleId="WW8Num17z2">
    <w:name w:val="WW8Num17z2"/>
    <w:qFormat/>
    <w:rPr>
      <w:rFonts w:ascii="Arial" w:hAnsi="Arial" w:cs="Arial"/>
    </w:rPr>
  </w:style>
  <w:style w:type="character" w:styleId="WW8Num17z3">
    <w:name w:val="WW8Num17z3"/>
    <w:qFormat/>
    <w:rPr>
      <w:rFonts w:ascii="Calibri" w:hAnsi="Calibri" w:cs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eastAsia="Times New Roman"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3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6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vertAlign w:val="superscript"/>
      <w:lang w:bidi="he-IL"/>
    </w:rPr>
  </w:style>
  <w:style w:type="character" w:styleId="Style17">
    <w:name w:val="Основной текст Знак"/>
    <w:qFormat/>
    <w:rPr>
      <w:rFonts w:eastAsia="Calibri"/>
      <w:sz w:val="24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 w:bidi="ar-SA"/>
    </w:rPr>
  </w:style>
  <w:style w:type="character" w:styleId="Style19">
    <w:name w:val="Подзаголовок Знак"/>
    <w:qFormat/>
    <w:rPr>
      <w:rFonts w:ascii="Calibri" w:hAnsi="Calibri" w:eastAsia="Calibri" w:cs="Calibri"/>
      <w:color w:val="5A5A5A"/>
      <w:spacing w:val="15"/>
      <w:sz w:val="22"/>
      <w:szCs w:val="22"/>
      <w:lang w:val="ru-RU" w:bidi="ar-SA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11">
    <w:name w:val="Гиперссылка1"/>
    <w:qFormat/>
    <w:rPr>
      <w:rFonts w:cs="Times New Roman"/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</w:rPr>
  </w:style>
  <w:style w:type="character" w:styleId="Style20">
    <w:name w:val="Текст концевой сноски Знак"/>
    <w:qFormat/>
    <w:rPr>
      <w:rFonts w:ascii="Calibri" w:hAnsi="Calibri" w:eastAsia="Calibri" w:cs="Calibri"/>
      <w:lang w:val="ru-RU" w:bidi="ar-SA"/>
    </w:rPr>
  </w:style>
  <w:style w:type="character" w:styleId="21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Blk">
    <w:name w:val="blk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111">
    <w:name w:val="Текст примечания Знак11"/>
    <w:qFormat/>
    <w:rPr>
      <w:rFonts w:ascii="Times New Roman" w:hAnsi="Times New Roman" w:cs="Times New Roman"/>
      <w:sz w:val="20"/>
    </w:rPr>
  </w:style>
  <w:style w:type="character" w:styleId="12">
    <w:name w:val="Текст примечания Знак1"/>
    <w:qFormat/>
    <w:rPr>
      <w:rFonts w:ascii="Times New Roman" w:hAnsi="Times New Roman" w:cs="Times New Roman"/>
      <w:sz w:val="20"/>
    </w:rPr>
  </w:style>
  <w:style w:type="character" w:styleId="112">
    <w:name w:val="Тема примечания Знак11"/>
    <w:qFormat/>
    <w:rPr>
      <w:rFonts w:ascii="Times New Roman" w:hAnsi="Times New Roman" w:cs="Times New Roman"/>
      <w:b/>
      <w:sz w:val="20"/>
    </w:rPr>
  </w:style>
  <w:style w:type="character" w:styleId="13">
    <w:name w:val="Тема примечания Знак1"/>
    <w:qFormat/>
    <w:rPr>
      <w:rFonts w:ascii="Times New Roman" w:hAnsi="Times New Roman" w:cs="Times New Roman"/>
      <w:b/>
      <w:sz w:val="20"/>
    </w:rPr>
  </w:style>
  <w:style w:type="character" w:styleId="Appleconvertedspace">
    <w:name w:val="apple-converted-space"/>
    <w:qFormat/>
    <w:rPr/>
  </w:style>
  <w:style w:type="character" w:styleId="Style21">
    <w:name w:val="Цветовое выделение"/>
    <w:qFormat/>
    <w:rPr>
      <w:b/>
      <w:color w:val="26282F"/>
    </w:rPr>
  </w:style>
  <w:style w:type="character" w:styleId="Style22">
    <w:name w:val="Гипертекстовая ссылка"/>
    <w:qFormat/>
    <w:rPr>
      <w:b/>
      <w:color w:val="106BBE"/>
    </w:rPr>
  </w:style>
  <w:style w:type="character" w:styleId="Style23">
    <w:name w:val="Активная гипертекстовая ссылка"/>
    <w:qFormat/>
    <w:rPr>
      <w:b/>
      <w:color w:val="106BBE"/>
      <w:u w:val="single"/>
    </w:rPr>
  </w:style>
  <w:style w:type="character" w:styleId="Style24">
    <w:name w:val="Выделение для Базового Поиска"/>
    <w:qFormat/>
    <w:rPr>
      <w:b/>
      <w:color w:val="0058A9"/>
    </w:rPr>
  </w:style>
  <w:style w:type="character" w:styleId="Style25">
    <w:name w:val="Выделение для Базового Поиска (курсив)"/>
    <w:qFormat/>
    <w:rPr>
      <w:b/>
      <w:i/>
      <w:color w:val="0058A9"/>
    </w:rPr>
  </w:style>
  <w:style w:type="character" w:styleId="Style26">
    <w:name w:val="Заголовок своего сообщения"/>
    <w:qFormat/>
    <w:rPr>
      <w:b/>
      <w:color w:val="26282F"/>
    </w:rPr>
  </w:style>
  <w:style w:type="character" w:styleId="Style27">
    <w:name w:val="Заголовок чужого сообщения"/>
    <w:qFormat/>
    <w:rPr>
      <w:b/>
      <w:color w:val="FF0000"/>
    </w:rPr>
  </w:style>
  <w:style w:type="character" w:styleId="Style28">
    <w:name w:val="Найденные слова"/>
    <w:qFormat/>
    <w:rPr>
      <w:b/>
      <w:color w:val="26282F"/>
      <w:shd w:fill="FFF580" w:val="clear"/>
    </w:rPr>
  </w:style>
  <w:style w:type="character" w:styleId="Style29">
    <w:name w:val="Не вступил в силу"/>
    <w:qFormat/>
    <w:rPr>
      <w:b/>
      <w:color w:val="000000"/>
      <w:shd w:fill="D8EDE8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/>
  </w:style>
  <w:style w:type="character" w:styleId="Style32">
    <w:name w:val="Сравнение редакций"/>
    <w:qFormat/>
    <w:rPr>
      <w:b/>
      <w:color w:val="26282F"/>
    </w:rPr>
  </w:style>
  <w:style w:type="character" w:styleId="Style3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4">
    <w:name w:val="Сравнение редакций. Удаленный фрагмент"/>
    <w:qFormat/>
    <w:rPr>
      <w:color w:val="000000"/>
      <w:shd w:fill="C4C413" w:val="clear"/>
    </w:rPr>
  </w:style>
  <w:style w:type="character" w:styleId="Style35">
    <w:name w:val="Ссылка на утративший силу документ"/>
    <w:qFormat/>
    <w:rPr>
      <w:b/>
      <w:color w:val="749232"/>
    </w:rPr>
  </w:style>
  <w:style w:type="character" w:styleId="Style36">
    <w:name w:val="Утратил силу"/>
    <w:qFormat/>
    <w:rPr>
      <w:b/>
      <w:strike/>
      <w:color w:val="666600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lang w:val="en-US"/>
    </w:rPr>
  </w:style>
  <w:style w:type="character" w:styleId="StrongEmphasis">
    <w:name w:val="Strong"/>
    <w:qFormat/>
    <w:rPr>
      <w:b/>
    </w:rPr>
  </w:style>
  <w:style w:type="character" w:styleId="SubtleEmphasis">
    <w:name w:val="Subtle Emphasis"/>
    <w:qFormat/>
    <w:rPr>
      <w:i/>
      <w:color w:val="404040"/>
    </w:rPr>
  </w:style>
  <w:style w:type="character" w:styleId="23">
    <w:name w:val="Заголовок Знак2"/>
    <w:qFormat/>
    <w:rPr>
      <w:rFonts w:ascii="Segoe UI" w:hAnsi="Segoe UI" w:cs="Segoe UI"/>
      <w:kern w:val="2"/>
      <w:sz w:val="24"/>
      <w:szCs w:val="24"/>
      <w:lang w:val="ru-RU" w:bidi="ar-SA"/>
    </w:rPr>
  </w:style>
  <w:style w:type="character" w:styleId="Style38">
    <w:name w:val="Заголовок Знак"/>
    <w:qFormat/>
    <w:rPr>
      <w:rFonts w:ascii="Calibri Light" w:hAnsi="Calibri Light" w:cs="Times New Roman"/>
      <w:spacing w:val="-10"/>
      <w:kern w:val="2"/>
      <w:sz w:val="56"/>
      <w:szCs w:val="56"/>
    </w:rPr>
  </w:style>
  <w:style w:type="character" w:styleId="24">
    <w:name w:val="Основной текст (2)_"/>
    <w:qFormat/>
    <w:rPr>
      <w:sz w:val="28"/>
      <w:shd w:fill="FFFFFF" w:val="clear"/>
      <w:lang w:bidi="he-IL"/>
    </w:rPr>
  </w:style>
  <w:style w:type="character" w:styleId="C7">
    <w:name w:val="c7"/>
    <w:qFormat/>
    <w:rPr/>
  </w:style>
  <w:style w:type="character" w:styleId="C15">
    <w:name w:val="c15"/>
    <w:qFormat/>
    <w:rPr>
      <w:rFonts w:cs="Times New Roman"/>
    </w:rPr>
  </w:style>
  <w:style w:type="character" w:styleId="Markedcontent">
    <w:name w:val="markedcontent"/>
    <w:qFormat/>
    <w:rPr>
      <w:rFonts w:cs="Times New Roman"/>
    </w:rPr>
  </w:style>
  <w:style w:type="character" w:styleId="C21">
    <w:name w:val="c21"/>
    <w:qFormat/>
    <w:rPr>
      <w:rFonts w:cs="Times New Roman"/>
    </w:rPr>
  </w:style>
  <w:style w:type="character" w:styleId="14">
    <w:name w:val="Заголовок Знак1"/>
    <w:qFormat/>
    <w:rPr>
      <w:rFonts w:ascii="Calibri Light" w:hAnsi="Calibri Light" w:cs="Times New Roman"/>
      <w:spacing w:val="-10"/>
      <w:kern w:val="2"/>
      <w:sz w:val="56"/>
      <w:szCs w:val="56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5">
    <w:name w:val="Название Знак1"/>
    <w:qFormat/>
    <w:rPr>
      <w:rFonts w:ascii="Times New Roman" w:hAnsi="Times New Roman" w:cs="Times New Roman"/>
      <w:kern w:val="2"/>
      <w:sz w:val="24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shd w:fill="FFFFFF" w:val="clear"/>
      <w:vertAlign w:val="baseline"/>
      <w:lang w:val="ru-RU"/>
    </w:rPr>
  </w:style>
  <w:style w:type="character" w:styleId="16">
    <w:name w:val="Раздел 1 Знак"/>
    <w:qFormat/>
    <w:rPr>
      <w:rFonts w:ascii="Times New Roman ??????????;Times New Roman" w:hAnsi="Times New Roman ??????????;Times New Roman" w:eastAsia="Calibri" w:cs="Times New Roman ??????????;Times New Roman"/>
      <w:b/>
      <w:bCs/>
      <w:caps/>
      <w:kern w:val="2"/>
      <w:sz w:val="24"/>
      <w:szCs w:val="24"/>
      <w:lang w:val="ru-RU" w:bidi="ar-SA"/>
    </w:rPr>
  </w:style>
  <w:style w:type="character" w:styleId="113">
    <w:name w:val="Раздел 1.1 Знак"/>
    <w:qFormat/>
    <w:rPr>
      <w:rFonts w:ascii="Times New Roman ??????????;Times New Roman" w:hAnsi="Times New Roman ??????????;Times New Roman" w:eastAsia="Calibri" w:cs="Times New Roman ??????????;Times New Roman"/>
      <w:b/>
      <w:bCs/>
      <w:color w:val="5A5A5A"/>
      <w:spacing w:val="15"/>
      <w:sz w:val="24"/>
      <w:szCs w:val="24"/>
      <w:lang w:val="ru-RU" w:bidi="ar-SA"/>
    </w:rPr>
  </w:style>
  <w:style w:type="character" w:styleId="Docdata">
    <w:name w:val="docdata"/>
    <w:qFormat/>
    <w:rPr>
      <w:rFonts w:cs="Times New Roman"/>
    </w:rPr>
  </w:style>
  <w:style w:type="character" w:styleId="Style3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76" w:before="0" w:after="120"/>
      <w:ind w:firstLine="709"/>
      <w:outlineLvl w:val="0"/>
    </w:pPr>
    <w:rPr>
      <w:rFonts w:ascii="Segoe UI" w:hAnsi="Segoe UI" w:cs="Segoe UI"/>
      <w:kern w:val="2"/>
      <w:sz w:val="24"/>
      <w:szCs w:val="24"/>
    </w:rPr>
  </w:style>
  <w:style w:type="paragraph" w:styleId="TextBody">
    <w:name w:val="Body Text"/>
    <w:basedOn w:val="Normal"/>
    <w:pPr>
      <w:widowControl w:val="false"/>
      <w:snapToGrid w:val="false"/>
      <w:spacing w:before="120" w:after="12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40">
    <w:name w:val="Текст примечания"/>
    <w:basedOn w:val="Normal"/>
    <w:qFormat/>
    <w:pPr/>
    <w:rPr>
      <w:sz w:val="20"/>
      <w:szCs w:val="20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Calibri" w:cs="Times New Roman"/>
      <w:sz w:val="20"/>
      <w:szCs w:val="20"/>
    </w:rPr>
  </w:style>
  <w:style w:type="paragraph" w:styleId="17">
    <w:name w:val="Знак сноски1"/>
    <w:basedOn w:val="Normal"/>
    <w:qFormat/>
    <w:pPr/>
    <w:rPr>
      <w:rFonts w:ascii="Times New Roman" w:hAnsi="Times New Roman" w:cs="Times New Roman"/>
      <w:sz w:val="20"/>
      <w:szCs w:val="20"/>
      <w:vertAlign w:val="superscript"/>
      <w:lang w:val="en-US" w:eastAsia="en-US" w:bidi="he-IL"/>
    </w:rPr>
  </w:style>
  <w:style w:type="paragraph" w:styleId="Style4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</w:pPr>
    <w:rPr>
      <w:rFonts w:eastAsia="Calibri"/>
      <w:color w:val="5A5A5A"/>
      <w:spacing w:val="15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276" w:before="120" w:after="0"/>
    </w:pPr>
    <w:rPr>
      <w:rFonts w:ascii="Times New Roman" w:hAnsi="Times New Roman" w:cs="Times New Roman"/>
      <w:b/>
      <w:bCs/>
      <w:lang w:val="en-US" w:eastAsia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</w:rPr>
  </w:style>
  <w:style w:type="paragraph" w:styleId="Msonormal">
    <w:name w:val="msonormal"/>
    <w:basedOn w:val="Normal"/>
    <w:qFormat/>
    <w:pPr>
      <w:spacing w:lineRule="auto" w:line="276" w:before="0" w:after="200"/>
    </w:pPr>
    <w:rPr>
      <w:rFonts w:ascii="Times New Roman" w:hAnsi="Times New Roman" w:eastAsia="Calibri" w:cs="Times New Roman"/>
      <w:sz w:val="24"/>
      <w:szCs w:val="24"/>
    </w:rPr>
  </w:style>
  <w:style w:type="paragraph" w:styleId="Style43">
    <w:name w:val="Обычный (веб)"/>
    <w:basedOn w:val="Normal"/>
    <w:qFormat/>
    <w:pPr>
      <w:spacing w:lineRule="auto" w:line="276" w:before="0" w:after="200"/>
    </w:pPr>
    <w:rPr>
      <w:rFonts w:ascii="Times New Roman" w:hAnsi="Times New Roman" w:eastAsia="Calibri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120" w:after="0"/>
      <w:ind w:left="240" w:hanging="0"/>
    </w:pPr>
    <w:rPr>
      <w:rFonts w:ascii="Times New Roman" w:hAnsi="Times New Roman" w:eastAsia="Calibri" w:cs="Times New Roman"/>
      <w:i/>
      <w:i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eastAsia="Calibri" w:cs="Times New Roman"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rFonts w:eastAsia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eastAsia="Calibri" w:cs="Calibri"/>
      <w:sz w:val="20"/>
      <w:szCs w:val="20"/>
    </w:rPr>
  </w:style>
  <w:style w:type="paragraph" w:styleId="Endnote">
    <w:name w:val="Endnote Text"/>
    <w:basedOn w:val="Normal"/>
    <w:pPr/>
    <w:rPr>
      <w:rFonts w:eastAsia="Calibri"/>
      <w:sz w:val="20"/>
      <w:szCs w:val="20"/>
    </w:rPr>
  </w:style>
  <w:style w:type="paragraph" w:styleId="25">
    <w:name w:val="Список 2"/>
    <w:basedOn w:val="Normal"/>
    <w:qFormat/>
    <w:pPr>
      <w:spacing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26">
    <w:name w:val="Основной текст 2"/>
    <w:basedOn w:val="Normal"/>
    <w:qFormat/>
    <w:pPr>
      <w:ind w:right="-57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44">
    <w:name w:val="Внимание"/>
    <w:basedOn w:val="Normal"/>
    <w:next w:val="Normal"/>
    <w:qFormat/>
    <w:pPr>
      <w:widowControl w:val="false"/>
      <w:shd w:fill="F5F3DA" w:val="clear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5">
    <w:name w:val="Внимание: криминал!!"/>
    <w:basedOn w:val="Style44"/>
    <w:next w:val="Normal"/>
    <w:qFormat/>
    <w:pPr/>
    <w:rPr/>
  </w:style>
  <w:style w:type="paragraph" w:styleId="Style46">
    <w:name w:val="Внимание: недобросовестность!"/>
    <w:basedOn w:val="Style44"/>
    <w:next w:val="Normal"/>
    <w:qFormat/>
    <w:pPr/>
    <w:rPr/>
  </w:style>
  <w:style w:type="paragraph" w:styleId="Style4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rFonts w:ascii="Times New Roman" w:hAnsi="Times New Roman" w:eastAsia="Calibri" w:cs="Times New Roman"/>
      <w:color w:val="868381"/>
      <w:sz w:val="20"/>
      <w:szCs w:val="20"/>
    </w:rPr>
  </w:style>
  <w:style w:type="paragraph" w:styleId="Style4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Verdana" w:hAnsi="Verdana" w:eastAsia="Calibri" w:cs="Verdana"/>
    </w:rPr>
  </w:style>
  <w:style w:type="paragraph" w:styleId="18">
    <w:name w:val="Заголовок1"/>
    <w:basedOn w:val="Style48"/>
    <w:next w:val="Normal"/>
    <w:qFormat/>
    <w:pPr>
      <w:shd w:fill="ECE9D8" w:val="clear"/>
    </w:pPr>
    <w:rPr>
      <w:b/>
      <w:bCs/>
      <w:color w:val="0058A9"/>
    </w:rPr>
  </w:style>
  <w:style w:type="paragraph" w:styleId="Style4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Calibri" w:cs="Times New Roman"/>
      <w:b/>
      <w:bCs/>
      <w:color w:val="000000"/>
      <w:sz w:val="24"/>
      <w:szCs w:val="24"/>
    </w:rPr>
  </w:style>
  <w:style w:type="paragraph" w:styleId="Style50">
    <w:name w:val="Заголовок для информации об изменениях"/>
    <w:basedOn w:val="Heading1"/>
    <w:next w:val="Normal"/>
    <w:qFormat/>
    <w:pPr>
      <w:keepNext w:val="true"/>
      <w:keepLines/>
      <w:numPr>
        <w:ilvl w:val="0"/>
        <w:numId w:val="0"/>
      </w:numPr>
      <w:shd w:fill="FFFFFF" w:val="clear"/>
      <w:autoSpaceDE w:val="false"/>
      <w:spacing w:lineRule="auto" w:line="360" w:before="0" w:after="240"/>
      <w:outlineLvl w:val="9"/>
    </w:pPr>
    <w:rPr>
      <w:b w:val="false"/>
      <w:bCs w:val="false"/>
      <w:kern w:val="0"/>
      <w:sz w:val="18"/>
      <w:szCs w:val="18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Calibri" w:cs="Times New Roman"/>
      <w:i/>
      <w:iCs/>
      <w:color w:val="000080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spacing w:lineRule="auto" w:line="360"/>
      <w:ind w:left="1612" w:hanging="892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eastAsia="Calibri" w:cs="Times New Roman"/>
      <w:b/>
      <w:bCs/>
      <w:color w:val="26282F"/>
      <w:sz w:val="26"/>
      <w:szCs w:val="26"/>
    </w:rPr>
  </w:style>
  <w:style w:type="paragraph" w:styleId="Style54">
    <w:name w:val="Заголовок ЭР (правое окно)"/>
    <w:basedOn w:val="Style53"/>
    <w:next w:val="Normal"/>
    <w:qFormat/>
    <w:pPr>
      <w:spacing w:before="300" w:after="0"/>
      <w:jc w:val="left"/>
    </w:pPr>
    <w:rPr/>
  </w:style>
  <w:style w:type="paragraph" w:styleId="Style55">
    <w:name w:val="Интерактивный заголовок"/>
    <w:basedOn w:val="18"/>
    <w:next w:val="Normal"/>
    <w:qFormat/>
    <w:pPr/>
    <w:rPr>
      <w:u w:val="single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Calibri" w:cs="Times New Roman"/>
      <w:color w:val="353842"/>
      <w:sz w:val="18"/>
      <w:szCs w:val="18"/>
    </w:rPr>
  </w:style>
  <w:style w:type="paragraph" w:styleId="Style57">
    <w:name w:val="Информация об изменениях"/>
    <w:basedOn w:val="Style56"/>
    <w:next w:val="Normal"/>
    <w:qFormat/>
    <w:pPr>
      <w:shd w:fill="EAEFED" w:val="clear"/>
      <w:spacing w:before="180" w:after="0"/>
      <w:ind w:left="360" w:right="360" w:hanging="0"/>
    </w:pPr>
    <w:rPr/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spacing w:lineRule="auto" w:line="360"/>
      <w:ind w:left="170" w:right="17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59">
    <w:name w:val="Комментарий"/>
    <w:basedOn w:val="Style58"/>
    <w:next w:val="Normal"/>
    <w:qFormat/>
    <w:pPr>
      <w:shd w:fill="F0F0F0" w:val="clear"/>
      <w:spacing w:before="75" w:after="0"/>
      <w:ind w:left="170" w:right="0" w:hanging="0"/>
      <w:jc w:val="both"/>
    </w:pPr>
    <w:rPr>
      <w:color w:val="353842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  <w:spacing w:lineRule="auto" w:line="360"/>
    </w:pPr>
    <w:rPr>
      <w:rFonts w:ascii="Times New Roman" w:hAnsi="Times New Roman" w:eastAsia="Calibri" w:cs="Times New Roman"/>
      <w:sz w:val="24"/>
      <w:szCs w:val="24"/>
    </w:rPr>
  </w:style>
  <w:style w:type="paragraph" w:styleId="Style62">
    <w:name w:val="Колонтитул (левый)"/>
    <w:basedOn w:val="Style61"/>
    <w:next w:val="Normal"/>
    <w:qFormat/>
    <w:pPr/>
    <w:rPr>
      <w:sz w:val="14"/>
      <w:szCs w:val="14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spacing w:lineRule="auto" w:line="36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Style64">
    <w:name w:val="Колонтитул (правый)"/>
    <w:basedOn w:val="Style63"/>
    <w:next w:val="Normal"/>
    <w:qFormat/>
    <w:pPr/>
    <w:rPr>
      <w:sz w:val="14"/>
      <w:szCs w:val="14"/>
    </w:rPr>
  </w:style>
  <w:style w:type="paragraph" w:styleId="Style65">
    <w:name w:val="Комментарий пользователя"/>
    <w:basedOn w:val="Style59"/>
    <w:next w:val="Normal"/>
    <w:qFormat/>
    <w:pPr>
      <w:shd w:fill="FFDFE0" w:val="clear"/>
      <w:jc w:val="left"/>
    </w:pPr>
    <w:rPr/>
  </w:style>
  <w:style w:type="paragraph" w:styleId="Style66">
    <w:name w:val="Куда обратиться?"/>
    <w:basedOn w:val="Style44"/>
    <w:next w:val="Normal"/>
    <w:qFormat/>
    <w:pPr/>
    <w:rPr/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eastAsia="Calibri" w:cs="Courier New"/>
      <w:sz w:val="24"/>
      <w:szCs w:val="24"/>
    </w:rPr>
  </w:style>
  <w:style w:type="paragraph" w:styleId="Style68">
    <w:name w:val="Напишите нам"/>
    <w:basedOn w:val="Normal"/>
    <w:next w:val="Normal"/>
    <w:qFormat/>
    <w:pPr>
      <w:widowControl w:val="false"/>
      <w:shd w:fill="EFFFAD" w:val="clear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Style69">
    <w:name w:val="Необходимые документы"/>
    <w:basedOn w:val="Style44"/>
    <w:next w:val="Normal"/>
    <w:qFormat/>
    <w:pPr>
      <w:ind w:left="420" w:right="420" w:firstLine="118"/>
    </w:pPr>
    <w:rPr/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7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eastAsia="Calibri" w:cs="Courier New"/>
      <w:sz w:val="24"/>
      <w:szCs w:val="24"/>
    </w:rPr>
  </w:style>
  <w:style w:type="paragraph" w:styleId="Style72">
    <w:name w:val="Оглавление"/>
    <w:basedOn w:val="Style71"/>
    <w:next w:val="Normal"/>
    <w:qFormat/>
    <w:pPr>
      <w:ind w:left="140" w:hanging="0"/>
    </w:pPr>
    <w:rPr/>
  </w:style>
  <w:style w:type="paragraph" w:styleId="Style73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74">
    <w:name w:val="Подвал для информации об изменениях"/>
    <w:basedOn w:val="Heading1"/>
    <w:next w:val="Normal"/>
    <w:qFormat/>
    <w:pPr>
      <w:keepNext w:val="true"/>
      <w:keepLines/>
      <w:numPr>
        <w:ilvl w:val="0"/>
        <w:numId w:val="0"/>
      </w:numPr>
      <w:autoSpaceDE w:val="false"/>
      <w:spacing w:lineRule="auto" w:line="360" w:before="480" w:after="240"/>
      <w:outlineLvl w:val="9"/>
    </w:pPr>
    <w:rPr>
      <w:b w:val="false"/>
      <w:bCs w:val="false"/>
      <w:kern w:val="0"/>
      <w:sz w:val="18"/>
      <w:szCs w:val="18"/>
    </w:rPr>
  </w:style>
  <w:style w:type="paragraph" w:styleId="Style75">
    <w:name w:val="Подзаголовок для информации об изменениях"/>
    <w:basedOn w:val="Style56"/>
    <w:next w:val="Normal"/>
    <w:qFormat/>
    <w:pPr/>
    <w:rPr>
      <w:b/>
      <w:bCs/>
    </w:rPr>
  </w:style>
  <w:style w:type="paragraph" w:styleId="Style7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/>
      <w:ind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77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78">
    <w:name w:val="Прижатый влево"/>
    <w:basedOn w:val="Normal"/>
    <w:next w:val="Normal"/>
    <w:qFormat/>
    <w:pPr>
      <w:widowControl w:val="false"/>
      <w:autoSpaceDE w:val="false"/>
      <w:spacing w:lineRule="auto" w:line="360"/>
    </w:pPr>
    <w:rPr>
      <w:rFonts w:ascii="Times New Roman" w:hAnsi="Times New Roman" w:eastAsia="Calibri" w:cs="Times New Roman"/>
      <w:sz w:val="24"/>
      <w:szCs w:val="24"/>
    </w:rPr>
  </w:style>
  <w:style w:type="paragraph" w:styleId="Style79">
    <w:name w:val="Пример."/>
    <w:basedOn w:val="Style44"/>
    <w:next w:val="Normal"/>
    <w:qFormat/>
    <w:pPr/>
    <w:rPr/>
  </w:style>
  <w:style w:type="paragraph" w:styleId="Style80">
    <w:name w:val="Примечание."/>
    <w:basedOn w:val="Style44"/>
    <w:next w:val="Normal"/>
    <w:qFormat/>
    <w:pPr/>
    <w:rPr/>
  </w:style>
  <w:style w:type="paragraph" w:styleId="Style81">
    <w:name w:val="Словарная статья"/>
    <w:basedOn w:val="Normal"/>
    <w:next w:val="Normal"/>
    <w:qFormat/>
    <w:pPr>
      <w:widowControl w:val="false"/>
      <w:autoSpaceDE w:val="false"/>
      <w:spacing w:lineRule="auto" w:line="360"/>
      <w:ind w:right="118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8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83">
    <w:name w:val="Текст в таблице"/>
    <w:basedOn w:val="Style70"/>
    <w:next w:val="Normal"/>
    <w:qFormat/>
    <w:pPr>
      <w:ind w:firstLine="500"/>
    </w:pPr>
    <w:rPr/>
  </w:style>
  <w:style w:type="paragraph" w:styleId="Style8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85">
    <w:name w:val="Технический комментарий"/>
    <w:basedOn w:val="Normal"/>
    <w:next w:val="Normal"/>
    <w:qFormat/>
    <w:pPr>
      <w:widowControl w:val="false"/>
      <w:shd w:fill="FFFFA6" w:val="clear"/>
      <w:autoSpaceDE w:val="false"/>
      <w:spacing w:lineRule="auto" w:line="360"/>
    </w:pPr>
    <w:rPr>
      <w:rFonts w:ascii="Times New Roman" w:hAnsi="Times New Roman" w:eastAsia="Calibri" w:cs="Times New Roman"/>
      <w:color w:val="463F31"/>
      <w:sz w:val="24"/>
      <w:szCs w:val="24"/>
    </w:rPr>
  </w:style>
  <w:style w:type="paragraph" w:styleId="Style86">
    <w:name w:val="Формула"/>
    <w:basedOn w:val="Normal"/>
    <w:next w:val="Normal"/>
    <w:qFormat/>
    <w:pPr>
      <w:widowControl w:val="false"/>
      <w:shd w:fill="F5F3DA" w:val="clear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87">
    <w:name w:val="Центрированный (таблица)"/>
    <w:basedOn w:val="Style70"/>
    <w:next w:val="Normal"/>
    <w:qFormat/>
    <w:pPr>
      <w:jc w:val="center"/>
    </w:pPr>
    <w:rPr/>
  </w:style>
  <w:style w:type="paragraph" w:styleId="Style8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eastAsia="Calibri" w:cs="Times New Roman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@Batang;@Batang" w:hAnsi="@Batang;@Batang" w:eastAsia="Times New Roman" w:cs="Segoe UI"/>
      <w:b w:val="false"/>
      <w:bCs w:val="false"/>
      <w:color w:val="2F5496"/>
      <w:kern w:val="0"/>
    </w:rPr>
  </w:style>
  <w:style w:type="paragraph" w:styleId="121">
    <w:name w:val="таблСлева12"/>
    <w:basedOn w:val="Normal"/>
    <w:qFormat/>
    <w:pPr>
      <w:snapToGrid w:val="false"/>
    </w:pPr>
    <w:rPr>
      <w:rFonts w:ascii="Segoe UI" w:hAnsi="Segoe UI" w:cs="Segoe UI"/>
      <w:iCs/>
      <w:sz w:val="24"/>
      <w:szCs w:val="28"/>
    </w:rPr>
  </w:style>
  <w:style w:type="paragraph" w:styleId="S16">
    <w:name w:val="s_16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240" w:before="360" w:after="0"/>
      <w:jc w:val="both"/>
    </w:pPr>
    <w:rPr>
      <w:rFonts w:ascii="Times New Roman" w:hAnsi="Times New Roman" w:cs="Times New Roman"/>
      <w:sz w:val="28"/>
      <w:szCs w:val="20"/>
      <w:shd w:fill="FFFFFF" w:val="clear"/>
      <w:lang w:val="en-US" w:eastAsia="en-US" w:bidi="he-IL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Calibri" w:cs="Times New Roman"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Calibri" w:cs="Times New Roman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Calibri" w:cs="Times New Roman"/>
      <w:color w:val="FF0000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Calibri" w:cs="Times New Roman"/>
      <w:color w:val="FF0000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center"/>
    </w:pPr>
    <w:rPr>
      <w:rFonts w:ascii="Times New Roman" w:hAnsi="Times New Roman" w:eastAsia="Calibri" w:cs="Times New Roman"/>
      <w:sz w:val="14"/>
      <w:szCs w:val="1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Calibri" w:cs="Times New Roman"/>
      <w:color w:val="FFFFFF"/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Calibri" w:cs="Times New Roman"/>
      <w:color w:val="FFFFFF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Calibri" w:cs="Times New Roman"/>
      <w:color w:val="FF0000"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Calibri" w:cs="Times New Roman"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Calibri" w:cs="Times New Roman"/>
      <w:color w:val="FF0000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Calibri" w:cs="Times New Roman"/>
      <w:color w:val="FFFFFF"/>
      <w:sz w:val="14"/>
      <w:szCs w:val="1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Calibri" w:cs="Times New Roman"/>
      <w:sz w:val="14"/>
      <w:szCs w:val="14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b/>
      <w:bCs/>
      <w:i/>
      <w:iCs/>
      <w:color w:val="000000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center"/>
    </w:pPr>
    <w:rPr>
      <w:rFonts w:ascii="Times New Roman" w:hAnsi="Times New Roman" w:eastAsia="Calibri" w:cs="Times New Roman"/>
      <w:b/>
      <w:bCs/>
      <w:i/>
      <w:iCs/>
      <w:color w:val="000000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shd w:fill="D8D8D8" w:val="clear"/>
      <w:spacing w:before="280" w:after="280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Calibri" w:cs="Times New Roman"/>
      <w:color w:val="FFFFFF"/>
      <w:sz w:val="14"/>
      <w:szCs w:val="1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b/>
      <w:bCs/>
      <w:i/>
      <w:i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>
      <w:rFonts w:ascii="Times New Roman" w:hAnsi="Times New Roman" w:eastAsia="Calibri" w:cs="Times New Roman"/>
      <w:b/>
      <w:bCs/>
      <w:i/>
      <w:iCs/>
      <w:color w:val="000000"/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Calibri" w:cs="Times New Roman"/>
      <w:sz w:val="16"/>
      <w:szCs w:val="16"/>
    </w:rPr>
  </w:style>
  <w:style w:type="paragraph" w:styleId="Xl123">
    <w:name w:val="xl123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b/>
      <w:bCs/>
      <w:i/>
      <w:iCs/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center"/>
    </w:pPr>
    <w:rPr>
      <w:rFonts w:ascii="Times New Roman" w:hAnsi="Times New Roman" w:eastAsia="Calibri" w:cs="Times New Roman"/>
      <w:b/>
      <w:bCs/>
      <w:i/>
      <w:iCs/>
      <w:color w:val="000000"/>
      <w:sz w:val="16"/>
      <w:szCs w:val="16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Calibri" w:cs="Times New Roman"/>
      <w:color w:val="FFFFFF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top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top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45">
    <w:name w:val="xl145"/>
    <w:basedOn w:val="Normal"/>
    <w:qFormat/>
    <w:pPr>
      <w:pBdr>
        <w:right w:val="single" w:sz="8" w:space="0" w:color="000000"/>
      </w:pBdr>
      <w:spacing w:before="280" w:after="280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59">
    <w:name w:val="xl15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4"/>
      <w:szCs w:val="1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C14">
    <w:name w:val="c14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8">
    <w:name w:val="c18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Calibri" w:cs="Times New Roman"/>
      <w:sz w:val="14"/>
      <w:szCs w:val="14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sz w:val="14"/>
      <w:szCs w:val="14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sz w:val="14"/>
      <w:szCs w:val="14"/>
    </w:rPr>
  </w:style>
  <w:style w:type="paragraph" w:styleId="Xl180">
    <w:name w:val="xl180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Calibri" w:cs="Times New Roman"/>
      <w:sz w:val="14"/>
      <w:szCs w:val="1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9">
    <w:name w:val="Обычный (веб)1"/>
    <w:basedOn w:val="Normal"/>
    <w:next w:val="Style43"/>
    <w:qFormat/>
    <w:pPr>
      <w:widowControl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0">
    <w:name w:val="Раздел 1"/>
    <w:basedOn w:val="Heading1"/>
    <w:qFormat/>
    <w:pPr>
      <w:keepNext w:val="true"/>
      <w:numPr>
        <w:ilvl w:val="0"/>
        <w:numId w:val="0"/>
      </w:numPr>
      <w:spacing w:before="0" w:after="120"/>
      <w:outlineLvl w:val="9"/>
    </w:pPr>
    <w:rPr>
      <w:rFonts w:ascii="Times New Roman ??????????;Times New Roman" w:hAnsi="Times New Roman ??????????;Times New Roman" w:eastAsia="Times New Roman" w:cs="Times New Roman ??????????;Times New Roman"/>
      <w:caps/>
      <w:kern w:val="2"/>
    </w:rPr>
  </w:style>
  <w:style w:type="paragraph" w:styleId="114">
    <w:name w:val="Раздел 1.1"/>
    <w:basedOn w:val="Subtitle"/>
    <w:qFormat/>
    <w:pPr>
      <w:numPr>
        <w:ilvl w:val="0"/>
        <w:numId w:val="0"/>
      </w:numPr>
      <w:spacing w:lineRule="auto" w:line="276" w:before="0" w:after="120"/>
      <w:ind w:firstLine="709"/>
      <w:outlineLvl w:val="1"/>
    </w:pPr>
    <w:rPr>
      <w:rFonts w:ascii="Times New Roman ??????????;Times New Roman" w:hAnsi="Times New Roman ??????????;Times New Roman" w:eastAsia="Times New Roman" w:cs="Times New Roman ??????????;Times New Roman"/>
      <w:b/>
      <w:bCs/>
      <w:color w:val="000000"/>
      <w:spacing w:val="0"/>
      <w:sz w:val="24"/>
      <w:szCs w:val="24"/>
    </w:rPr>
  </w:style>
  <w:style w:type="paragraph" w:styleId="PTextStyle">
    <w:name w:val="pTextStyle"/>
    <w:basedOn w:val="Normal"/>
    <w:qFormat/>
    <w:pPr>
      <w:spacing w:lineRule="auto" w:line="247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PTextStyleCenter">
    <w:name w:val="pTextStyleCenter"/>
    <w:basedOn w:val="Normal"/>
    <w:qFormat/>
    <w:pPr>
      <w:spacing w:lineRule="auto" w:line="252"/>
      <w:jc w:val="center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8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6:21:00Z</dcterms:created>
  <dc:creator>User</dc:creator>
  <dc:description/>
  <cp:keywords/>
  <dc:language>en-US</dc:language>
  <cp:lastModifiedBy>БМФК Олимпиады</cp:lastModifiedBy>
  <cp:lastPrinted>2024-08-20T11:47:00Z</cp:lastPrinted>
  <dcterms:modified xsi:type="dcterms:W3CDTF">2024-08-20T06:48:00Z</dcterms:modified>
  <cp:revision>8</cp:revision>
  <dc:subject/>
  <dc:title>Приложение 2</dc:title>
</cp:coreProperties>
</file>